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  <w:t>Souhrnné vyhodnocení projektů 2020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dbor rozvoje investic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ojekty EU</w:t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  <w:sz w:val="24"/>
          <w:szCs w:val="24"/>
        </w:rPr>
        <w:t>Statutární město Chomutov každoročně čerpá finanční prostředky z různých zdrojů financování, pro rok 2020 se jednalo o tyto zdroje: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PŽP – operační program Životní prostředí 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VVK – Operační program vývoj, vzdělávání, konkurenceschopnost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K ČR – Ministerstvo kultury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MR – Ministerstvo pro místní rozvoj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ROP – Integrovaný regionální operační program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terreg V/A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Z – Operační program zaměstnanost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FDI – Státní fond dopravní infrastruktury</w:t>
      </w:r>
    </w:p>
    <w:p>
      <w:pPr>
        <w:pStyle w:val="Normal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dbor rozvoje a investic zahrnuje mimo úseku investic a územního plánování i úsek dotací. Dotační úsek připravuje a následně čerpá z výše uvedených dotačních fondů investiční i neinvestiční projekty, tak jak jsou uvolňovány jednotlivé projektové výzvy.</w:t>
      </w:r>
    </w:p>
    <w:p>
      <w:pPr>
        <w:pStyle w:val="Normal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rojektový manažeři odboru rozvoje a investic v průběhu celého roku 2020 pracovali na přípravách nových projektů, zaregistrovali několik nových žádostí o dotace a současně po celý rok pracovali na realizaci a ukončení projektů z předchozích monitorovacích období.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u w:val="single"/>
        </w:rPr>
        <w:t>Projekty realizované - přecházející z minulého období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Z – Prostupné zaměstnávání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Z – Chytrý Chomutov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VVK – Inkluzivní vzdělávání v CV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Interreg V/A – Otevřené a moderní úřady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FDI - Rekonstrukce lávky přes I/13 k nádraží ČD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IROP – Výkup sociálních bytů v Chomutově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K – historické památky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Nové podané žádosti - projekty: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MMR - Tvorba studie - využití brownfieldu objektu bývalých Městských lázní v Chomutově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ŽP - Budova Chelčického čp. 98, Chomutov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OPŽP - Protipovodňový, varovný a informační systém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ŽP - Zelená střecha MŠ Palackého č.p. 4057 v Chomutově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ŽP - Zelená střecha MŠ Zahradní č.p. 5185 v Chomutově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PŽP - Hospodaření se srážkovými vodami v intravilánu, Chomutov, ul. Přemyslova a ul.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</w:t>
      </w:r>
      <w:r>
        <w:rPr>
          <w:rFonts w:cs="Cambria" w:ascii="Cambria" w:hAnsi="Cambria"/>
          <w:sz w:val="24"/>
          <w:szCs w:val="24"/>
        </w:rPr>
        <w:t xml:space="preserve">Mostecká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ŽP - Retenční nádrže v areálech TSMCH - lokalita Na Moráni a U Větrného mlýna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Ú ÚK – Program podpory odpadového hospodářství – Podzemní kontejnery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sz w:val="24"/>
          <w:szCs w:val="24"/>
        </w:rPr>
        <w:t xml:space="preserve">Přípravu projektů a veškeré související náklady s přípravou projektů hradí město. Nové žádosti o podporu jsou v průběhu roku registrovány a po jejich případném schválení přidělením Rozhodnutí o poskytnutí dotace, nebo uzavřením Smlouvy o dílo, dojde k samotné realizaci projektů. Projekty jsou realizovány dle předem stanoveného harmonogramu, včetně určeného finančního plánu, postupného vyúčtování a následného proplácení jednotlivých Žádostí o platbu. V konečné fázi po skončení fyzické realizace projektů dochází ke zpracování celkového závěrečného vyúčtování dotace. </w:t>
      </w:r>
    </w:p>
    <w:p>
      <w:pPr>
        <w:pStyle w:val="Normal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íže uvedené tabulky ve stručnosti představují přehled nákladů na přípravu a realizaci projektů a současně i přehled příjmů dotací v roce 2020.</w:t>
      </w:r>
    </w:p>
    <w:p>
      <w:pPr>
        <w:pStyle w:val="Normal"/>
        <w:spacing w:before="0" w:after="12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abulka vyúčtování výdajů příprav a realizace projektů v roce 2020:</w:t>
      </w:r>
    </w:p>
    <w:p>
      <w:pPr>
        <w:pStyle w:val="Normal"/>
        <w:spacing w:before="0" w:after="120"/>
        <w:rPr/>
      </w:pPr>
      <w:r>
        <w:rPr>
          <w:rFonts w:cs="Cambria" w:ascii="Cambria" w:hAnsi="Cambria"/>
          <w:b/>
          <w:sz w:val="18"/>
          <w:szCs w:val="18"/>
        </w:rPr>
        <w:t>Výdaje – náklady projektů v roce 2020: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6023610" cy="128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>
          <w:rFonts w:cs="Cambria" w:ascii="Cambria" w:hAnsi="Cambria"/>
          <w:b/>
          <w:sz w:val="18"/>
          <w:szCs w:val="18"/>
        </w:rPr>
        <w:t>Příjmy – přijaté dotace v roce 2020:</w:t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sz w:val="24"/>
          <w:szCs w:val="24"/>
        </w:rPr>
      </w:pPr>
      <w:r>
        <w:rPr/>
        <w:drawing>
          <wp:inline distT="0" distB="0" distL="0" distR="0">
            <wp:extent cx="6026150" cy="1987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elkové náklady na přípravu a realizaci projektů EU včetně přispění ministerských programů ČR tzv.  národních zdrojů dosáhly výše 53.058.239,- Kč z celkově rozpočtovaných 54.307.100,- Kč, se podařilo naplnit procento plnění čerpání ve výši 98 %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 xml:space="preserve">Odbor rozvoje a investic zajistil celkový roční příjem za projekty hrazené z dotačních prostředků v roce 2020 ve výši </w:t>
      </w:r>
      <w:r>
        <w:rPr>
          <w:rFonts w:cs="Cambria" w:ascii="Cambria" w:hAnsi="Cambria"/>
          <w:b/>
          <w:sz w:val="24"/>
          <w:szCs w:val="24"/>
        </w:rPr>
        <w:t>36.477.493,- Kč</w:t>
      </w:r>
      <w:r>
        <w:rPr>
          <w:rFonts w:cs="Cambria" w:ascii="Cambria" w:hAnsi="Cambria"/>
          <w:sz w:val="24"/>
          <w:szCs w:val="24"/>
        </w:rPr>
        <w:t xml:space="preserve"> z původně předpokládaných 26.526.000,- Kč, se podařilo ze 100 % naplnit rozpočtovou stránku příjmů ORI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 xml:space="preserve">Překročení plánovaného limitu způsobily příjmy zahrnující doplatky projektů z předchozích období (2019) například IROP – rekonstrukce učeben a nízkoprahové denní centrum. Výkup sociálních bytů dotačně zajišťoval úsek dotací, samotný výkup Odbor majetku města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V celkových příjmech jsou zahrnuty i příjmy z projektů realizovaných v roce 2020 a to i z části, nebo zcela proplacených v roce 2020, převážně se jedná o více - etapové projekty, jejichž realizace probíhá i několik let po sobě jdoucích, například projekt s názvem Inkluzivní vzdělávání v Chomutově, Prostupné zaměstnávání a Otevřené a moderní úřady.</w:t>
      </w:r>
    </w:p>
    <w:p>
      <w:pPr>
        <w:pStyle w:val="Normal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sz w:val="24"/>
          <w:szCs w:val="24"/>
        </w:rPr>
        <w:t>Následující tabulka přehledu projektů stručně popisuje všechny projekty, které byly v roce 2020 ve fázi přípravy, nebo realizace, i přechodu z předchozích monitorovacích období. Také jsou zde uvedeny projekty, které byly dokončeny a proplaceny z části, nebo úplně.  U jedno-etapových projektů zpravidla dochází k posunu plateb do dalšího období, vždy záleží obsahu projektu z hlediska jeho naplnění, na době realizace projektu a jeho ukončení a podání žádosti o platbu.</w:t>
      </w:r>
    </w:p>
    <w:p>
      <w:pPr>
        <w:pStyle w:val="Normal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abulka – přehled projektů 2020</w:t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sz w:val="24"/>
          <w:szCs w:val="24"/>
        </w:rPr>
      </w:pPr>
      <w:r>
        <w:rPr/>
        <w:drawing>
          <wp:inline distT="0" distB="0" distL="0" distR="0">
            <wp:extent cx="6021705" cy="6287770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705" cy="628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rojekty dotované z Evropské unie jsou řízeny pravidly o poskytování dotací, jejich příprava, realizace, monitoring a udržitelnost je časově a finančně velmi náročná. Po ukončení fyzické realizace projektu a jeho vyúčtování, dochází ke kontrole a vypracování závěrečné monitorovací zprávy s žádostí o platbu. U projektů, které jsou složeny z více etap, jsou zprávy a žádosti o platbu zpracovávány průběžně, zpravidla po šesti měsících realizace projektu. U jedno-etapových projektů, je vždy závěrečná monitorovací zpráva s žádostí o platbu vyhotovena po skončení fyzické realizace projektu. </w:t>
      </w:r>
    </w:p>
    <w:p>
      <w:pPr>
        <w:pStyle w:val="Normal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 skončení fyzické realizace a administrace projektu včetně vyrovnání všech finančních závazků, začíná u jistých typů projektů povinná </w:t>
      </w:r>
      <w:r>
        <w:rPr>
          <w:rFonts w:cs="Cambria" w:ascii="Cambria" w:hAnsi="Cambria"/>
          <w:b/>
          <w:sz w:val="24"/>
          <w:szCs w:val="24"/>
        </w:rPr>
        <w:t xml:space="preserve">tzv. udržitelnost. </w:t>
      </w:r>
      <w:r>
        <w:rPr>
          <w:rFonts w:cs="Cambria" w:ascii="Cambria" w:hAnsi="Cambria"/>
          <w:sz w:val="24"/>
          <w:szCs w:val="24"/>
        </w:rPr>
        <w:t>Jedná se zpravidla o tzv. tvrdé projekty</w:t>
      </w:r>
      <w:r>
        <w:rPr>
          <w:rFonts w:cs="Cambria" w:ascii="Cambria" w:hAnsi="Cambria"/>
          <w:b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</w:rPr>
        <w:t xml:space="preserve">investiční projekty podporující rekonstrukce, výstavby, vybavení a zhodnocení majetku. V monitorovacích zprávách o udržitelnosti projektu (MZUP) je nutné jednou za rok monitorovat cíle, výsledky a indikátory projektu, tato doba zpravidla bývá 5 – 10 let, vždy podle podmínek poskytovatele dotace. </w:t>
      </w:r>
    </w:p>
    <w:tbl>
      <w:tblPr>
        <w:tblW w:w="9543" w:type="dxa"/>
        <w:jc w:val="left"/>
        <w:tblInd w:w="-45" w:type="dxa"/>
        <w:tblLayout w:type="fixed"/>
        <w:tblCellMar>
          <w:top w:w="15" w:type="dxa"/>
          <w:left w:w="70" w:type="dxa"/>
          <w:bottom w:w="15" w:type="dxa"/>
          <w:right w:w="70" w:type="dxa"/>
        </w:tblCellMar>
      </w:tblPr>
      <w:tblGrid>
        <w:gridCol w:w="9543"/>
      </w:tblGrid>
      <w:tr>
        <w:trPr/>
        <w:tc>
          <w:tcPr>
            <w:tcW w:w="9543" w:type="dxa"/>
            <w:tcBorders/>
            <w:vAlign w:val="center"/>
          </w:tcPr>
          <w:p>
            <w:pPr>
              <w:pStyle w:val="Normal"/>
              <w:spacing w:before="0" w:after="120"/>
              <w:ind w:right="799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FDI (Státní fond dopravní infrastruktury)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, město obdrželo dotaci na níže uvedený projekt: </w:t>
            </w:r>
          </w:p>
        </w:tc>
      </w:tr>
      <w:tr>
        <w:trPr>
          <w:trHeight w:val="1106" w:hRule="atLeast"/>
        </w:trPr>
        <w:tc>
          <w:tcPr>
            <w:tcW w:w="954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20" w:right="658" w:hanging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Lávka k nádraží nad silnicí I/13 – </w:t>
            </w:r>
            <w:r>
              <w:rPr>
                <w:rFonts w:cs="Cambria" w:ascii="Cambria" w:hAnsi="Cambria"/>
                <w:sz w:val="24"/>
                <w:szCs w:val="24"/>
              </w:rPr>
              <w:t>projet byl dokončen, celkové výdaje projektu 11.448.699 Kč, dotace 97 % - 8.051.162,- Kč z CZV, podíl SMCH 3.336.675,- Kč.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drawing>
                <wp:inline distT="0" distB="0" distL="0" distR="0">
                  <wp:extent cx="2951480" cy="22110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1480" cy="221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sz w:val="24"/>
                <w:szCs w:val="24"/>
              </w:rPr>
              <w:drawing>
                <wp:inline distT="0" distB="0" distL="0" distR="0">
                  <wp:extent cx="2951480" cy="221361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1480" cy="221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drawing>
                <wp:inline distT="0" distB="0" distL="0" distR="0">
                  <wp:extent cx="2837815" cy="37839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7815" cy="378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right="43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V rámci Operačního programu vědy, výzkum, vzdělávání, konkurenceschopnost (OPVVK)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úsek dotací realizuje třetím rokem projekt s názvem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Inkluzivní vzdělávání v Chomutově. </w:t>
            </w:r>
            <w:r>
              <w:rPr>
                <w:rFonts w:cs="Cambria" w:ascii="Cambria" w:hAnsi="Cambria"/>
                <w:sz w:val="24"/>
                <w:szCs w:val="24"/>
              </w:rPr>
              <w:t>Tento projekt je podpořen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z Ministerstva školství, mládeže a tělovýchovy a jeho celkové náklady zhruba dosahují výše 29. mil. korun českých.  V projektu byly zapojeny čtyři základní školy, jedna mateřská škola a nezisková organizace Člověk v tísni. Jedná se o více - etapový projekt, realizace projektu probíhala v období od 1. 7. 2016 do 31. 6. 2019. projekt podpořil inkluze v oblasti předškolního vzdělávání, podpořil realizace proinkluzivních opatření. Specifickým cílem je zkvalitnění vzdělávání zejména v sociálně vyloučených lokalitách a řešení specifických situací v inkluzivním vzdělávání romských dětí a ostatních dětí a žáků, kteří čelí podobným překážkám ve vzdělávání v běžných školách hlavního vzdělávacího proudu. Realizace projektu byla řádně ukončena a vyúčtována v druhé polovině roku 2019, kontrola ze strany poskytovatele dotace byla ukončena v únoru 2020.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right="658" w:hanging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V rámci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Operačního programu zaměstnanost (OPZ)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byly dále v roce 2020 realizovány tyto projekty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Prostupné zaměstnávání v Chomutově  - realizace 2017-2020 - ukonč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hytrý Chomutov – projekt v realizaci 2018 - 2020 - ukončen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KÚ ústeckého kraje – podpora veřejného odpadového hospodářství - Polopodzemní kontejnery sídliště Březenecká. 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elkové náklady dosáhly - 5.042.436 Kč, dotace pouze 489.269 Kč z důvodu vyčerpání částky de minimis.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drawing>
                <wp:inline distT="0" distB="0" distL="0" distR="0">
                  <wp:extent cx="2828925" cy="37814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378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drawing>
                <wp:inline distT="0" distB="0" distL="0" distR="0">
                  <wp:extent cx="4667250" cy="21558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0" cy="215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left="720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54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Za podpory Ministerstva životního prostředí, programu OPŽP město získalo dotaci na projekt </w:t>
            </w:r>
            <w:r>
              <w:rPr>
                <w:b/>
                <w:sz w:val="24"/>
                <w:szCs w:val="24"/>
              </w:rPr>
              <w:t xml:space="preserve">Protipovodňový, varovný a informační systém. </w:t>
            </w:r>
            <w:r>
              <w:rPr>
                <w:sz w:val="24"/>
                <w:szCs w:val="24"/>
              </w:rPr>
              <w:t>Celkové způsobilé náklady projektu - 6.235.892 Kč. Dotace připsána ve výši 4.292.620 Kč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418080" cy="522351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2" r="-5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080" cy="522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571875" cy="20193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rojekty podpořené z 30 % města Chomutova, dotace připsána spolkům z MŠMT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Rekonstrukce zařízení fotbalové hřiště Dr. Jánskéh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686050" cy="201422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201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2676525" cy="200723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200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628900" cy="197167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2609850" cy="195707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195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954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954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evitalizace sportoviště Heyrovského - softba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66590" cy="29749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 rámci podpory kulturních památek získalo SMCH podporu z Ministerstva kultury ve výši 400.000,- Kč na opravu městské věže na náměstí 1. máje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141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Cambria" w:cs="Cambria"/>
      <w:sz w:val="22"/>
      <w:szCs w:val="22"/>
    </w:rPr>
  </w:style>
  <w:style w:type="paragraph" w:styleId="Titulek">
    <w:name w:val="Titulek"/>
    <w:basedOn w:val="Normal"/>
    <w:next w:val="Normal"/>
    <w:qFormat/>
    <w:pPr>
      <w:spacing w:before="0" w:after="200"/>
    </w:pPr>
    <w:rPr>
      <w:rFonts w:ascii="Calibri" w:hAnsi="Calibri" w:eastAsia="Calibri" w:cs="Times New Roman"/>
      <w:i/>
      <w:iCs/>
      <w:color w:val="44546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36:00Z</dcterms:created>
  <dc:creator>eo17</dc:creator>
  <dc:description/>
  <cp:keywords/>
  <dc:language>en-US</dc:language>
  <cp:lastModifiedBy>Matějková Romana</cp:lastModifiedBy>
  <cp:lastPrinted>2021-05-11T09:52:00Z</cp:lastPrinted>
  <dcterms:modified xsi:type="dcterms:W3CDTF">2021-05-24T12:39:00Z</dcterms:modified>
  <cp:revision>3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6161461</vt:r8>
  </property>
  <property fmtid="{D5CDD505-2E9C-101B-9397-08002B2CF9AE}" pid="3" name="_AuthorEmail">
    <vt:lpwstr>r.matejkova@chomutov-mesto.cz</vt:lpwstr>
  </property>
  <property fmtid="{D5CDD505-2E9C-101B-9397-08002B2CF9AE}" pid="4" name="_AuthorEmailDisplayName">
    <vt:lpwstr>Matějková Romana</vt:lpwstr>
  </property>
  <property fmtid="{D5CDD505-2E9C-101B-9397-08002B2CF9AE}" pid="5" name="_EmailSubject">
    <vt:lpwstr>Vyhodnocení projektů 2006</vt:lpwstr>
  </property>
  <property fmtid="{D5CDD505-2E9C-101B-9397-08002B2CF9AE}" pid="6" name="_ReviewingToolsShownOnce">
    <vt:lpwstr/>
  </property>
</Properties>
</file>