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ind w:left="70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0</wp:posOffset>
            </wp:positionH>
            <wp:positionV relativeFrom="page">
              <wp:posOffset>0</wp:posOffset>
            </wp:positionV>
            <wp:extent cx="7553325" cy="1449070"/>
            <wp:effectExtent l="0" t="0" r="0" b="0"/>
            <wp:wrapTopAndBottom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3" r="-3" b="194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332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</w:t>
      </w:r>
      <w:r>
        <w:rPr>
          <w:rFonts w:cs="Calibri" w:ascii="Calibri" w:hAnsi="Calibri"/>
          <w:lang w:val="en-US" w:eastAsia="en-US"/>
        </w:rPr>
        <w:t>PRIMÁTOR</w:t>
      </w:r>
    </w:p>
    <w:p>
      <w:pPr>
        <w:pStyle w:val="Header"/>
        <w:tabs>
          <w:tab w:val="clear" w:pos="4536"/>
          <w:tab w:val="clear" w:pos="9072"/>
          <w:tab w:val="left" w:pos="0" w:leader="none"/>
        </w:tabs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  <w:t>Mgr. Jan Mareš, MBA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</w:r>
    </w:p>
    <w:p>
      <w:pPr>
        <w:pStyle w:val="Normlnweb"/>
        <w:jc w:val="both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b/>
          <w:sz w:val="26"/>
          <w:szCs w:val="26"/>
        </w:rPr>
        <w:t>Komentář k výsledkům finančních kontrol a účinnosti vnitřního kontrolního systému statutárního města Chomutova za rok 2014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ákon č. 320/2001 Sb., o finanční kontrole ve veřejné správě a o změně některých zákonů (dále také zákon o finanční kontrole), ve znění pozdějších předpisů, v § 22 ukládá obcím předložit krajským úřadům roční zprávu o výsledcích finančních kontrol ve veřejné správě.</w:t>
      </w:r>
      <w:r>
        <w:rPr>
          <w:rFonts w:cs="Arial" w:ascii="Calibri" w:hAnsi="Calibri"/>
          <w:sz w:val="22"/>
          <w:szCs w:val="22"/>
        </w:rPr>
        <w:t xml:space="preserve">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truktura a obsah zprávy jsou stanoveny  vyhláškou č. 416/2004 Sb., kterou se provádí zákon o finanční kontrole.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142" w:hanging="142"/>
        <w:jc w:val="both"/>
        <w:rPr/>
      </w:pPr>
      <w:r>
        <w:rPr>
          <w:rFonts w:cs="Calibri" w:ascii="Calibri" w:hAnsi="Calibri"/>
          <w:b/>
        </w:rPr>
        <w:t>1 Souhrnné zhodnocení výsledků finančních kontrol zajišťovaných orgánem veřejné správy a přiměřenosti a účinnosti zavedeného systému finanční kontroly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ln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</w:rPr>
        <w:t xml:space="preserve">1.1 </w:t>
      </w:r>
      <w:r>
        <w:rPr>
          <w:rFonts w:cs="Calibri" w:ascii="Calibri" w:hAnsi="Calibri"/>
          <w:b/>
          <w:u w:val="single"/>
        </w:rPr>
        <w:t xml:space="preserve">Zhodnocení výsledků řídící kontroly </w:t>
      </w:r>
    </w:p>
    <w:p>
      <w:pPr>
        <w:pStyle w:val="Normlnweb"/>
        <w:spacing w:before="0" w:after="0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357" w:hanging="720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ab/>
        <w:t xml:space="preserve">Řídící kontrola je nastavena v souladu se zákonem č. 320/2001 Sb., o finanční kontrole ve veřejné správě a o změně některých zákonů, ve znění pozdějších předpisů a prováděcí vyhlášky k zákonu č. 416/2004 Sb. V průběhu roku jsou aktualizovány a doplňovány vnitřní metodické pokyny, řády, směrnice a další interní řídící dokumentace k zajištění procesů vnitřního kontrolního systému na základě kontrol, auditů, organizačních a personálních změn a změn v obecně závazných normách.  Úpravy vnitřních předpisů zajišťují jejich správci. Komplexní distribuci aktualizovaných vnitřních předpisů zajišťuje Odbor kanceláře tajemníka, současně se zveřejněním na intranetu města. 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běžná a průběžná kontrola je vykonávána vedoucími zaměstnanci jako součást finančního řízení.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ředběžná kontrola je prováděna před učiněním zamýšleného úkonu, kterým vzniká nárok na veřejný příjem nebo závazek a následně po vzniku nároku nebo závazku. Schvalovací postupy jsou nastaveny směrnicí č. 018/04-03 – Vnitřní kontrolní systém. Na některé výdaje jsou stanoveny limitované přísliby (např. na cestovní náhrady). Stanovení limitovaných příslibů zjednodušilo administrativu schvalovacího procesu.</w:t>
      </w:r>
    </w:p>
    <w:p>
      <w:pPr>
        <w:pStyle w:val="Normlnweb"/>
        <w:spacing w:before="0" w:after="0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áslednou kontrolu provádí, v souladu se schváleným plánem kontrol příslušného kalendářního roku, převážně kontrolní úsek Interního auditu. Od roku 2012 provádí Interní audit následnou kontrolu poskytnutých finančních prostředků podle Zásad pro poskytování dotací z rozpočtu města a Fondu Rady statutárního města Chomutova.</w:t>
      </w:r>
    </w:p>
    <w:p>
      <w:pPr>
        <w:pStyle w:val="Normlnweb"/>
        <w:spacing w:before="0" w:after="0"/>
        <w:ind w:left="357" w:hanging="0"/>
        <w:jc w:val="both"/>
        <w:rPr/>
      </w:pPr>
      <w:r>
        <w:rPr>
          <w:rFonts w:cs="Calibri" w:ascii="Calibri" w:hAnsi="Calibri"/>
        </w:rPr>
        <w:t>Nastaveným systémem odpovědností vedoucích pracovníků a ostatních zaměstnanců je zajištěno oddělení funkcí mezi zaměstnanci, kteří se podílejí na přípravě a přímém uskutečňování operací a zaměstnanci, kteří zachycují dopady těchto operací v příslušných evidencích pro účely finančního výkaznictví.</w:t>
      </w:r>
    </w:p>
    <w:p>
      <w:pPr>
        <w:pStyle w:val="Normlnweb"/>
        <w:spacing w:before="0" w:after="0"/>
        <w:ind w:left="357" w:hanging="360"/>
        <w:jc w:val="both"/>
        <w:rPr>
          <w:rFonts w:ascii="Calibri" w:hAnsi="Calibri" w:cs="Calibri"/>
        </w:rPr>
      </w:pPr>
      <w:r>
        <w:rPr/>
        <w:tab/>
      </w:r>
      <w:r>
        <w:rPr>
          <w:rFonts w:cs="Calibri" w:ascii="Calibri" w:hAnsi="Calibri"/>
        </w:rPr>
        <w:t>Účinnost vnitřního kontrolního systému je hodnocena v  průběhu jednotlivých auditů nebo podle možností a aktuálnosti, samostatným auditem.</w:t>
      </w:r>
    </w:p>
    <w:p>
      <w:pPr>
        <w:pStyle w:val="Normlnweb"/>
        <w:spacing w:before="0" w:after="0"/>
        <w:ind w:left="35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1.2  </w:t>
      </w:r>
      <w:r>
        <w:rPr>
          <w:rFonts w:cs="Calibri" w:ascii="Calibri" w:hAnsi="Calibri"/>
          <w:b/>
          <w:u w:val="single"/>
        </w:rPr>
        <w:t xml:space="preserve">Zhodnocení výsledků interního auditu 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357" w:hanging="35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Interní audit působí ve struktuře magistrátu statutárního města Chomutova od 1. 7. 2002. Pracuje ve složení: interní auditor, asistent auditora (výkonný pracovník Interního auditu). Na rok 2014 byly plánovány čtyři audity, z nichž byly realizovány tři, protože jeden plánovaný audit byl nahrazen operativně zařazeným, na pokyn zastupitelů města. </w:t>
      </w:r>
    </w:p>
    <w:p>
      <w:pPr>
        <w:pStyle w:val="Normlnweb"/>
        <w:spacing w:before="0" w:after="0"/>
        <w:ind w:left="360" w:hanging="360"/>
        <w:jc w:val="both"/>
        <w:rPr/>
      </w:pPr>
      <w:r>
        <w:rPr/>
        <w:t xml:space="preserve"> </w:t>
      </w:r>
    </w:p>
    <w:p>
      <w:pPr>
        <w:pStyle w:val="Normlnweb"/>
        <w:numPr>
          <w:ilvl w:val="2"/>
          <w:numId w:val="3"/>
        </w:numPr>
        <w:spacing w:before="0" w:after="0"/>
        <w:ind w:left="1286" w:hanging="1144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Audit ceníků</w:t>
      </w:r>
    </w:p>
    <w:p>
      <w:pPr>
        <w:pStyle w:val="Normal"/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Hlavním cílem auditu bylo </w:t>
      </w:r>
      <w:r>
        <w:rPr>
          <w:rFonts w:cs="Calibri" w:ascii="Calibri" w:hAnsi="Calibri"/>
        </w:rPr>
        <w:t>prověřit, ve kterých vnitřních předpisech jsou uváděny ceny nebo odkazy na ceníky. Z těchto pak vyloučit ty, které byly stanoveny na základě vyhlášky, zákona nebo znaleckého posudku. U zbývajících se prověřovalo, jakým způsobem (na základě jakých podkladů) byla cena stanovena.</w:t>
      </w:r>
    </w:p>
    <w:p>
      <w:pPr>
        <w:pStyle w:val="Normlnweb"/>
        <w:spacing w:before="0" w:after="0"/>
        <w:ind w:left="709" w:hanging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lnweb"/>
        <w:numPr>
          <w:ilvl w:val="2"/>
          <w:numId w:val="3"/>
        </w:numPr>
        <w:spacing w:before="0" w:after="0"/>
        <w:ind w:left="709" w:hanging="567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udit vybrané oblasti inventarizace majetku statutárního města</w:t>
      </w:r>
    </w:p>
    <w:p>
      <w:pPr>
        <w:pStyle w:val="Normal"/>
        <w:ind w:left="709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Obecně je cílem inventarizace zjištění skutečného stavu majetku a závazků (zajištění věcné správnosti účetnictví). Nejedná se však o jediný cíl, který inventarizace sleduje. Dalším důvodem pro její provádění je zjištění, zda ocenění majetku a závazků je odpovídající jeho skutečnému stavu, zda byly zaúčtovány veškeré skutečnosti, které jsou předmětem účetnictví, do období, se kterým časově a věcně souvisí. Tím je zajištěno, aby účetnictví mohlo být považováno za úplné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>Hlavním cílem auditu bylo, kromě výše uvedeného, prověřit, zda odbor ekonomiky při přípravě inventarizace majetku a závazků postupuje v souladu s platnou legislativou, zda vnitřní předpisy vychází z dané legislativy, zda jsou jednotlivé dílčí inventarizační komise (dále jen DIK) dostatečně a prokazatelně seznámeny s kompetencemi a povinnostmi, které vyplývají z provádění inventarizace.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 namátkově vybraných DIK byl prověřen postup provedení inventarizace, včetně vyhotovení předepsané dokumentace. </w:t>
      </w:r>
    </w:p>
    <w:p>
      <w:pPr>
        <w:pStyle w:val="Normal"/>
        <w:ind w:left="709" w:hanging="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lnweb"/>
        <w:numPr>
          <w:ilvl w:val="2"/>
          <w:numId w:val="3"/>
        </w:numPr>
        <w:spacing w:before="0" w:after="0"/>
        <w:ind w:left="709" w:hanging="567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Audit </w:t>
      </w:r>
      <w:r>
        <w:rPr>
          <w:rFonts w:cs="Calibri" w:ascii="Calibri" w:hAnsi="Calibri"/>
          <w:bCs/>
          <w:u w:val="single"/>
        </w:rPr>
        <w:t>funkčnosti a účinnosti vnitřního kontrolního systému při provádění předběžné kontroly hotovostních výdajů</w:t>
      </w:r>
    </w:p>
    <w:p>
      <w:pPr>
        <w:pStyle w:val="Normal"/>
        <w:ind w:left="70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ílem auditu bylo prověřit funkčnost nastaveného vnitřního kontrolního systému při hotovostních operacích, konkrétně hotovostních výdajů. V rámci předcházejících auditů byla přijata opatření a nyní, na žádost odboru ekonomiky, bylo zjišťováno, zda byla opatření realizována tak, jak byla zamýšlena. Zda příslušní zaměstnanci, konkrétně pracovnice pokladny, správně aplikují doporučení Interního auditu.</w:t>
      </w:r>
    </w:p>
    <w:p>
      <w:pPr>
        <w:pStyle w:val="Normal"/>
        <w:ind w:left="48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numPr>
          <w:ilvl w:val="2"/>
          <w:numId w:val="3"/>
        </w:numPr>
        <w:spacing w:before="0" w:after="0"/>
        <w:ind w:left="1286" w:hanging="1144"/>
        <w:jc w:val="both"/>
        <w:rPr>
          <w:rFonts w:ascii="Calibri" w:hAnsi="Calibri" w:cs="Calibri"/>
        </w:rPr>
      </w:pPr>
      <w:r>
        <w:rPr>
          <w:rFonts w:cs="Calibri" w:ascii="Calibri" w:hAnsi="Calibri"/>
          <w:u w:val="single"/>
        </w:rPr>
        <w:t>Audit autoprovozu Městské policie</w:t>
      </w:r>
    </w:p>
    <w:p>
      <w:pPr>
        <w:pStyle w:val="Normal"/>
        <w:spacing w:before="0" w:after="0"/>
        <w:ind w:left="709" w:hanging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vedený audit nebyl zahrnut v plánu činnosti na rok 2014, ale byl vyžádán zastupiteli města.</w:t>
      </w:r>
    </w:p>
    <w:p>
      <w:pPr>
        <w:pStyle w:val="Normal"/>
        <w:ind w:left="709" w:hanging="0"/>
        <w:jc w:val="both"/>
        <w:rPr/>
      </w:pPr>
      <w:r>
        <w:rPr>
          <w:rFonts w:cs="Calibri" w:ascii="Calibri" w:hAnsi="Calibri"/>
        </w:rPr>
        <w:t xml:space="preserve">Hlavním cílem auditu bylo prověřit, jak je využíván vozový park MěPo. Jakým způsobem jsou vykazovány pracovní cesty při využití služebních vozidel. Kde a za jakých podmínek parkují.  Jak je evidováno tankování PHM. </w:t>
      </w:r>
    </w:p>
    <w:p>
      <w:pPr>
        <w:pStyle w:val="Header"/>
        <w:tabs>
          <w:tab w:val="clear" w:pos="4536"/>
          <w:tab w:val="clear" w:pos="9072"/>
        </w:tabs>
        <w:ind w:left="709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lnweb"/>
        <w:spacing w:before="0" w:after="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říspěvkové organizace města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emají útvary interního auditu. Předběžné a průběžné veřejnosprávní kontroly jsou u nich nahrazovány rozbory hospodaření. Interní audit zřizovatele poskytuje příspěvkovým organizacím konzultační a poradenskou činnost při nastavování vnitřního kontrolního systému a kontrole jeho účinnosti a provádí u nich pravidelné kontroly.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lnweb"/>
        <w:spacing w:before="0" w:after="0"/>
        <w:jc w:val="both"/>
        <w:rPr/>
      </w:pPr>
      <w:r>
        <w:rPr>
          <w:rFonts w:cs="Calibri" w:ascii="Calibri" w:hAnsi="Calibri"/>
          <w:b/>
        </w:rPr>
        <w:t xml:space="preserve">1.3  </w:t>
      </w:r>
      <w:r>
        <w:rPr>
          <w:rFonts w:cs="Calibri" w:ascii="Calibri" w:hAnsi="Calibri"/>
          <w:b/>
          <w:u w:val="single"/>
        </w:rPr>
        <w:t>Zhodnocení výsledků veřejnosprávních kontrol</w:t>
      </w:r>
      <w:r>
        <w:rPr>
          <w:rFonts w:cs="Calibri" w:ascii="Calibri" w:hAnsi="Calibri"/>
        </w:rPr>
        <w:t xml:space="preserve"> </w:t>
      </w:r>
    </w:p>
    <w:p>
      <w:pPr>
        <w:pStyle w:val="Normlnweb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V roce 2014 provedl Interní audit celkem 167 veřejnosprávních kontrol. Kontrolovaný objem činil 625.530 tis. Kč. 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42 kontrol (v celkové výši 11.165 tis. Kč) bylo zaměřeno na správné využití dotací poskytnutých z rozpočtu města na činnost, projekty a granty.  Dotace jsou poskytovány neziskovým organizacím, především na kulturní a sportovní akce, rehabilitační a kondiční pobyty pro seniory, kulturně vzdělávací akce apod. Granty jsou zaměřeny především na podporu rozvoje sportovních talentů z řad dětí a mládeže, finanční příspěvek pro sporty s převahou individuálního charakteru a na podporu přirozeného sociálního prostředí osob prostřednictvím sociálních služeb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10 kontrol bylo zaměřeno na využití finančních prostředků poskytnutých formou dotace podporovaným sportům z rozpočtu města.</w:t>
      </w:r>
    </w:p>
    <w:p>
      <w:pPr>
        <w:pStyle w:val="Normal"/>
        <w:ind w:left="357" w:hanging="0"/>
        <w:jc w:val="both"/>
        <w:rPr/>
      </w:pPr>
      <w:r>
        <w:rPr>
          <w:rFonts w:cs="Calibri" w:ascii="Calibri" w:hAnsi="Calibri"/>
        </w:rPr>
        <w:t>15 kontrol proběhlo u příspěvkových organizací, zřizovaných městem. 13 jich bylo zaměřeno na správné schvalování, vyplňování a vyúčtování cestovních příkazů, dvě byly následné (kontrola plnění opatření navržených z předešlých kontrol).</w:t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357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lnweb"/>
        <w:numPr>
          <w:ilvl w:val="1"/>
          <w:numId w:val="4"/>
        </w:numPr>
        <w:spacing w:before="0" w:after="0"/>
        <w:ind w:left="426" w:hanging="426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Veřejnosprávní kontrola strukturálních fondů</w:t>
      </w:r>
    </w:p>
    <w:p>
      <w:pPr>
        <w:pStyle w:val="Normlnweb"/>
        <w:spacing w:before="0" w:after="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lnweb"/>
        <w:spacing w:before="0" w:after="0"/>
        <w:ind w:left="284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oce 2014 proběhly kontroly u těchto projektů:</w:t>
      </w:r>
    </w:p>
    <w:p>
      <w:pPr>
        <w:pStyle w:val="Odstavecseseznamem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Projekt „</w:t>
      </w:r>
      <w:r>
        <w:rPr>
          <w:b/>
          <w:sz w:val="24"/>
          <w:szCs w:val="24"/>
        </w:rPr>
        <w:t>Regenerace MPZ – infocentrum</w:t>
      </w:r>
      <w:r>
        <w:rPr>
          <w:sz w:val="24"/>
          <w:szCs w:val="24"/>
        </w:rPr>
        <w:t xml:space="preserve">“ - č. projektu CZ.1.09/4.1.00/36.00899 - z ROP – Nuts II Severozápad – záznam o provedení úkonů předcházející kontrole MZUP č.1 – 11. 11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Efektivní řízení I“</w:t>
      </w:r>
      <w:r>
        <w:rPr>
          <w:sz w:val="24"/>
          <w:szCs w:val="24"/>
        </w:rPr>
        <w:t xml:space="preserve"> – číslo CZ.1.09/1.1.00/15.00520 - z ROP – Nuts II Severozápad   – záznam o provedení úkonů předcházející kontrole MZUP č. 1 – 19. 12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Revitalizace a regenerace prostředí v zóně“</w:t>
      </w:r>
      <w:r>
        <w:rPr>
          <w:sz w:val="24"/>
          <w:szCs w:val="24"/>
        </w:rPr>
        <w:t xml:space="preserve"> č. projektu - CZ.1.09/1.1.00/24.00594- z ROP – Nuts II Severozápad – administrativní kontrola MZUP č. 1 – 31. 3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Kulturně společenské centrum“</w:t>
      </w:r>
      <w:r>
        <w:rPr>
          <w:sz w:val="24"/>
          <w:szCs w:val="24"/>
        </w:rPr>
        <w:t xml:space="preserve"> č. projektu - CZ.1.09/1.1.00/24.00597- z ROP – Nuts II Severozápad – administrativní kontrola MZUP č. 1 –18. 3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CSVČ Tréninková hala a šatnovací blok“</w:t>
      </w:r>
      <w:r>
        <w:rPr>
          <w:sz w:val="24"/>
          <w:szCs w:val="24"/>
        </w:rPr>
        <w:t xml:space="preserve"> č. projektu - CZ.1.09/1.1.00/15.00328- z ROP – Nuts II Severozápad – administrativní kontrola MZUP č. 3 –15. 5. 2014 – bez závad, nejde o finanční objem, pouze o udržitelnost projektu. </w:t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CSVČ Zimní stadion“</w:t>
      </w:r>
      <w:r>
        <w:rPr>
          <w:sz w:val="24"/>
          <w:szCs w:val="24"/>
        </w:rPr>
        <w:t xml:space="preserve"> – číslo CZ.1.09/1.1.00/15.00329 - z ROP – Nuts II Severozápad – záznam o provedení úkonů předcházející kontrole MZUP č. 3 – 11. 7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993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b/>
          <w:sz w:val="24"/>
          <w:szCs w:val="24"/>
        </w:rPr>
        <w:t>„Doplnění parkovacích ploch a technické infrastruktury“</w:t>
      </w:r>
      <w:r>
        <w:rPr>
          <w:sz w:val="24"/>
          <w:szCs w:val="24"/>
        </w:rPr>
        <w:t xml:space="preserve"> č. projektu - CZ.1.09/1.1.00/34.00789- z ROP – Nuts II Severozápad – administrativní kontrola MZUP č. 1 – 5. 2. 2014 – bez závad, nejde o finanční objem, pouze o udržitelnost projektu. </w:t>
      </w:r>
    </w:p>
    <w:p>
      <w:pPr>
        <w:pStyle w:val="Odstavecseseznamem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993" w:hanging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rojekt </w:t>
      </w:r>
      <w:r>
        <w:rPr>
          <w:rFonts w:cs="Arial"/>
          <w:bCs/>
          <w:sz w:val="24"/>
          <w:szCs w:val="24"/>
        </w:rPr>
        <w:t>– „</w:t>
      </w:r>
      <w:r>
        <w:rPr>
          <w:rFonts w:cs="Arial"/>
          <w:b/>
          <w:bCs/>
          <w:sz w:val="24"/>
          <w:szCs w:val="24"/>
        </w:rPr>
        <w:t>Revitalizace sídliště Březenecká, Kamenná, Písečná - 2013, III. Etapa“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993" w:hanging="273"/>
        <w:contextualSpacing/>
        <w:jc w:val="both"/>
        <w:rPr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     </w:t>
      </w:r>
      <w:r>
        <w:rPr>
          <w:rFonts w:cs="Arial"/>
          <w:bCs/>
          <w:sz w:val="24"/>
          <w:szCs w:val="24"/>
        </w:rPr>
        <w:t xml:space="preserve">č. CZ.1.06/5.2.00/07.09137 – z pobočky CRR NUTS II severozápad –  fyzická kontrola dne 7. 7. 2014 </w:t>
      </w:r>
      <w:r>
        <w:rPr>
          <w:sz w:val="24"/>
          <w:szCs w:val="24"/>
        </w:rPr>
        <w:t>bez závad – z ERDF 18.876.580,- Kč. CZV – 22.207.742,- Kč – podíl město 3.331.162 Kč.</w:t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ind w:left="993" w:hanging="273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993" w:hanging="709"/>
        <w:contextualSpacing/>
        <w:jc w:val="both"/>
        <w:rPr/>
      </w:pPr>
      <w:r>
        <w:rPr>
          <w:sz w:val="24"/>
          <w:szCs w:val="24"/>
        </w:rPr>
        <w:t>Projekt – „</w:t>
      </w:r>
      <w:r>
        <w:rPr>
          <w:rFonts w:cs="Arial"/>
          <w:b/>
          <w:bCs/>
          <w:sz w:val="24"/>
          <w:szCs w:val="24"/>
        </w:rPr>
        <w:t>Revitalizace sídliště Březenecká, Zahradní, Písečná - chodníky, podchod, sportoviště“</w:t>
      </w:r>
      <w:r>
        <w:rPr>
          <w:rFonts w:cs="Arial"/>
          <w:bCs/>
          <w:sz w:val="24"/>
          <w:szCs w:val="24"/>
        </w:rPr>
        <w:t xml:space="preserve"> č. CZ.1.06/5.2.00/07.08042 z pobočky CRR NUTS II severozápad – fyzická kontrola dne 7. 7. 2014 </w:t>
      </w:r>
      <w:r>
        <w:rPr>
          <w:sz w:val="24"/>
          <w:szCs w:val="24"/>
        </w:rPr>
        <w:t xml:space="preserve">bez závad, nejde o finanční objem, pouze o udržitelnost projektu.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283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Audit MF č. IOP/2014/O/033 – od 16. 6. 2014 do 20. 6. 2014, ukončen zápisem 4. 9. 2014 – kontrola projektu – finanční objem CZV - 40.456.532,- Kč, dotace ERDF – 34.388.052 Kč, podíl město – 6.068.480,- Kč + nezpůsobilé výdaje 1.265.216 Kč (tzn. celkem město – 7.333.696,- Kč).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240" w:before="0" w:after="0"/>
        <w:ind w:left="1276" w:hanging="283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Odstavecseseznamem"/>
        <w:numPr>
          <w:ilvl w:val="2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1134" w:hanging="850"/>
        <w:contextualSpacing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Projekt – </w:t>
      </w:r>
      <w:r>
        <w:rPr>
          <w:rFonts w:eastAsia="Times New Roman"/>
          <w:b/>
          <w:sz w:val="24"/>
          <w:szCs w:val="24"/>
        </w:rPr>
        <w:t>„</w:t>
      </w:r>
      <w:r>
        <w:rPr>
          <w:rFonts w:cs="Arial"/>
          <w:b/>
          <w:bCs/>
          <w:sz w:val="24"/>
          <w:szCs w:val="24"/>
        </w:rPr>
        <w:t>Revitalizace sídliště Kamenná, Zahradní, Písečná - zastávky MHD“</w:t>
      </w:r>
      <w:r>
        <w:rPr>
          <w:rFonts w:cs="Arial"/>
          <w:bCs/>
          <w:sz w:val="24"/>
          <w:szCs w:val="24"/>
        </w:rPr>
        <w:t xml:space="preserve"> č. CZ.1.06/5.2.00/07.07859 - z pobočky CRR NUTS II severozápad – fyzická kontrola dne 7. 7. 2014 </w:t>
      </w:r>
      <w:r>
        <w:rPr>
          <w:sz w:val="24"/>
          <w:szCs w:val="24"/>
        </w:rPr>
        <w:t xml:space="preserve">bez závad, nejde o finanční objem, pouze o udržitelnost projektu. </w:t>
      </w:r>
    </w:p>
    <w:p>
      <w:pPr>
        <w:pStyle w:val="Odstavecseseznamem"/>
        <w:tabs>
          <w:tab w:val="clear" w:pos="708"/>
          <w:tab w:val="left" w:pos="284" w:leader="none"/>
        </w:tabs>
        <w:spacing w:before="0" w:after="0"/>
        <w:ind w:left="1068" w:hanging="0"/>
        <w:contextualSpacing/>
        <w:jc w:val="both"/>
        <w:rPr>
          <w:rFonts w:eastAsia="Times New Roman"/>
          <w:b/>
          <w:b/>
          <w:sz w:val="24"/>
          <w:szCs w:val="24"/>
        </w:rPr>
      </w:pPr>
      <w:r>
        <w:rPr>
          <w:rFonts w:eastAsia="Times New Roman"/>
          <w:b/>
          <w:sz w:val="24"/>
          <w:szCs w:val="24"/>
        </w:rPr>
      </w:r>
    </w:p>
    <w:p>
      <w:pPr>
        <w:pStyle w:val="Odstavecseseznamem"/>
        <w:tabs>
          <w:tab w:val="clear" w:pos="708"/>
          <w:tab w:val="left" w:pos="284" w:leader="none"/>
        </w:tabs>
        <w:spacing w:lineRule="auto" w:line="240" w:before="0" w:after="0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lnweb"/>
        <w:spacing w:before="0" w:after="0"/>
        <w:ind w:left="284" w:hanging="284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</w:rPr>
        <w:t xml:space="preserve">1.5  </w:t>
      </w:r>
      <w:r>
        <w:rPr>
          <w:rFonts w:cs="Calibri" w:ascii="Calibri" w:hAnsi="Calibri"/>
          <w:b/>
          <w:u w:val="single"/>
        </w:rPr>
        <w:t xml:space="preserve"> Odvody za porušení rozpočtové kázně 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b/>
          <w:b/>
          <w:highlight w:val="yellow"/>
          <w:u w:val="single"/>
        </w:rPr>
      </w:pPr>
      <w:r>
        <w:rPr>
          <w:rFonts w:cs="Calibri" w:ascii="Calibri" w:hAnsi="Calibri"/>
          <w:b/>
          <w:highlight w:val="yellow"/>
          <w:u w:val="single"/>
        </w:rPr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Jak vyplývá z přílohy č. 2, v rámci orgánu veřejné správy byly v roce 2014 nařízeny odvody ve výši 53 tis. Kč.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V rámci veřejnosprávní kontroly byl zjištěn jeden případ porušení rozpočtové kázně. Organizace odevzdala vyúčtování dotace 28 dnů po stanoveném termínu, a protože nevyužila možnosti požádat Radu statutárního města o prominutí odvodu, musela vrátit 40 tis. Kč.</w:t>
      </w:r>
    </w:p>
    <w:p>
      <w:pPr>
        <w:pStyle w:val="Normlnweb"/>
        <w:numPr>
          <w:ilvl w:val="2"/>
          <w:numId w:val="2"/>
        </w:numPr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ruhý odvod za porušení rozpočtové kázně vyměřil Finanční úřad pro Ústecký kraj ve výši 12.500 Kč (ve zprávě zaokrouhleno na 13 tis. Kč). Odvod byl vyměřen za předložení Průběžné zprávy o realizaci projektu po stanoveném termínu.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cs="Calibri" w:ascii="Calibri" w:hAnsi="Calibri"/>
          <w:b/>
        </w:rPr>
        <w:t>2  Přehled o kontrolních zjištěních předaných k dalšímu řízení podle zvláštních právních předpisů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</w:t>
      </w:r>
    </w:p>
    <w:p>
      <w:pPr>
        <w:pStyle w:val="Normlnweb"/>
        <w:spacing w:before="0" w:after="0"/>
        <w:ind w:left="360" w:hanging="76"/>
        <w:jc w:val="both"/>
        <w:rPr/>
      </w:pPr>
      <w:r>
        <w:rPr>
          <w:rFonts w:eastAsia="Calibri" w:cs="Calibri" w:ascii="Calibri" w:hAnsi="Calibri"/>
        </w:rPr>
        <w:t xml:space="preserve">  </w:t>
      </w:r>
      <w:r>
        <w:rPr>
          <w:rFonts w:cs="Calibri" w:ascii="Calibri" w:hAnsi="Calibri"/>
        </w:rPr>
        <w:t>V roce 2014 v rámci hodnocení vnitřního kontrolního systému nebyla učiněna zjištění o porušení právních předpisů kontrolovanou osobou, na jejichž základě by město oznámilo státnímu zástupci nebo policejním orgánům skutečnosti nasvědčující tomu, že byl spáchán trestný čin a nebyla učiněna ani zjištění o porušení rozpočtové kázně ve smyslu zákona č. 218/2000 Sb., na jejichž základě by město předalo věc místně příslušnému správci daně jako podnět k zahájení řízení ve věci odvodu podle zákona č. 337/1992 Sb., ani zjištění o porušení jiných právních předpisů, na jejichž základě by město předalo věc k dalšímu řízení podle zvláštních právních předpisů k tomu příslušným orgánům.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  <w:highlight w:val="yellow"/>
        </w:rPr>
      </w:pPr>
      <w:r>
        <w:rPr>
          <w:rFonts w:cs="Calibri" w:ascii="Calibri" w:hAnsi="Calibri"/>
          <w:highlight w:val="yellow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Calibri" w:ascii="Calibri" w:hAnsi="Calibri"/>
        </w:rPr>
        <w:t>V Chomutově dne:</w:t>
        <w:tab/>
        <w:t>12. 2. 2015</w:t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lnweb"/>
        <w:spacing w:before="0" w:after="0"/>
        <w:ind w:left="360" w:hanging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Zpracovala:</w:t>
        <w:tab/>
        <w:tab/>
        <w:tab/>
        <w:tab/>
        <w:tab/>
        <w:tab/>
        <w:tab/>
        <w:t>Schválil:</w:t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Ing. Mravcová Jarmila</w:t>
        <w:tab/>
        <w:tab/>
        <w:tab/>
        <w:tab/>
        <w:tab/>
        <w:t xml:space="preserve">Mgr. Jan Mareš, MBA </w:t>
      </w:r>
    </w:p>
    <w:p>
      <w:pPr>
        <w:pStyle w:val="Normlnweb"/>
        <w:spacing w:before="0" w:after="0"/>
        <w:ind w:left="360" w:hanging="360"/>
        <w:jc w:val="both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vedoucí Interního auditu</w:t>
        <w:tab/>
        <w:t xml:space="preserve">                   </w:t>
        <w:tab/>
        <w:tab/>
        <w:tab/>
        <w:t>primátor statutárního města</w:t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660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9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52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7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240" w:hanging="1800"/>
      </w:pPr>
      <w:rPr/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63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12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6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64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1123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2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009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1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8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0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8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904" w:hanging="1800"/>
      </w:pPr>
      <w:rPr/>
    </w:lvl>
  </w:abstractNum>
  <w:abstractNum w:abstractNumId="5">
    <w:lvl w:ilvl="0">
      <w:start w:val="10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80"/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  <w:szCs w:val="20"/>
    </w:rPr>
  </w:style>
  <w:style w:type="character" w:styleId="WW8Num1z0">
    <w:name w:val="WW8Num1z0"/>
    <w:qFormat/>
    <w:rPr>
      <w:u w:val="single"/>
    </w:rPr>
  </w:style>
  <w:style w:type="character" w:styleId="WW8Num2z0">
    <w:name w:val="WW8Num2z0"/>
    <w:qFormat/>
    <w:rPr>
      <w:rFonts w:ascii="Calibri" w:hAnsi="Calibri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sz w:val="22"/>
      <w:szCs w:val="22"/>
    </w:rPr>
  </w:style>
  <w:style w:type="character" w:styleId="WW8Num5z1">
    <w:name w:val="WW8Num5z1"/>
    <w:qFormat/>
    <w:rPr>
      <w:rFonts w:ascii="Calibri" w:hAnsi="Calibri" w:cs="Calibri"/>
      <w:b/>
      <w:sz w:val="24"/>
      <w:szCs w:val="24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eastAsia="Calibri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Calibri" w:hAnsi="Calibri" w:eastAsia="Calibri" w:cs="Times New Roman"/>
      <w:b w:val="false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u w:val="non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alibri" w:hAnsi="Calibri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rFonts w:ascii="Arial" w:hAnsi="Arial" w:cs="Arial"/>
      <w:color w:val="222288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character" w:styleId="ZhlavChar">
    <w:name w:val="Záhlaví Char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Zatekformule">
    <w:name w:val="z-Začátek formulář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Konecformule">
    <w:name w:val="z-Konec formulář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3T12:16:00Z</dcterms:created>
  <dc:creator>MeU Chomutov</dc:creator>
  <dc:description/>
  <cp:keywords/>
  <dc:language>en-US</dc:language>
  <cp:lastModifiedBy>Mravcová Jarmila</cp:lastModifiedBy>
  <cp:lastPrinted>2015-02-11T15:45:00Z</cp:lastPrinted>
  <dcterms:modified xsi:type="dcterms:W3CDTF">2015-02-11T15:40:00Z</dcterms:modified>
  <cp:revision>26</cp:revision>
  <dc:subject/>
  <dc:title/>
</cp:coreProperties>
</file>