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Souhrnné vyhodnocení projektů 2021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dbor rozvoje investic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y EU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atutární město Chomutov každoročně využívá možnosti čerpat finanční prostředky z různých dotačních zdrojů, tak aby realizace projektů vycházela nejen ze strategického plánu rozvoje města. Projektový manažeři průběžně sledují vyhlášené výzvy evropských dotačních fondů, sledují národní programy ministerstev ČR a mnoho dalších jiných podpůrných programů pro města a obce.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Možné zdroje čerpání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ŽP – operační program Životní prostředí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VVK – Operační program vývoj, vzdělávání, konkurenceschopnost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K ČR – Ministerstvo kultury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MR – Ministerstvo pro místní rozvoj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ROP – Integrovaný regionální operační program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rreg V/A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Z – Operační program zaměstnanost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mbria" w:ascii="Cambria" w:hAnsi="Cambria"/>
          <w:sz w:val="24"/>
          <w:szCs w:val="24"/>
        </w:rPr>
        <w:t>SFDI – Státní fond dopravní infrastruktury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FŽP – </w:t>
      </w:r>
      <w:r>
        <w:rPr>
          <w:rFonts w:cs="Cambria" w:ascii="Cambria" w:hAnsi="Cambria"/>
          <w:iCs/>
          <w:sz w:val="24"/>
          <w:szCs w:val="24"/>
        </w:rPr>
        <w:t>Národní plán obnovy-samotný plán vznikl v reakci na krizi způsobenou pandemií COVID-19 a na její ekonomické dopady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or rozvoje a investic zahrnuje mimo úseku investic a územního plánování i úsek dotací. Dotační úsek připravuje jednotlivé žádosti o dotace investičního i neinvestičního charakteru. V případě úspěšného získání dotace pak následně čerpá z výše uvedených dotačních fondů, tak jak jsou uvolňovány jednotlivé projektové výzvy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tační programy spadají pod sekci projektových manažerů úseku dotací odboru rozvoje a investic. V průběhu celého roku 2021 manažeři města pracovali na nových přípravách projektových záměrů, zaregistrovali několik nových žádostí o dotace a současně po celý rok uskutečňovali realizaci a posléze ukončení projektů z předchozích monitorovacích období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Projekty realizované - přecházející z minulého období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Interreg V/A – Otevřené a moderní úřad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ROP – Výkup sociálních bytů v Chomutově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Protipovodňový, varovný a informační systém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Budova Chelčického čp. 98, Chomutov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MR - Tvorba studie - využití brownfieldu objektu bývalých Městských lázní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Retenční nádrže v areálech TSMCH - lokalita Na Moráni a U Větrného mlýn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Nové podané žádosti - projekty: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Zelená střecha MŠ Palackého č.p. 4057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Zelená střecha MŠ Zahradní č.p. 5185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ŽP - Hospodaření se srážkovými vodami v intravilánu, Chomutov, ul. Přemyslova a ul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</w:t>
      </w:r>
      <w:r>
        <w:rPr>
          <w:rFonts w:cs="Cambria" w:ascii="Cambria" w:hAnsi="Cambria"/>
          <w:sz w:val="24"/>
          <w:szCs w:val="24"/>
        </w:rPr>
        <w:t xml:space="preserve">Mostecká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Ú ÚK – Program podpory odpadového hospodářství – Podzemní kontejner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FŽP – národní plán obnovy - Energetická opatření MŠ Palackého 4059 budova B akce -zateplení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FŽP – národní plán obnovy - Energetická opatření MŠ Palackého 4059 budova B akce 32105 zelená střech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MR - Výkup sociálních bytů I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frastruktura ZŠ II – odborné učebny cizí jazyk a I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frastruktura ZŠ II – odborné učebny přírodní vědy, technické a řemeslné obor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Fotovoltaika Zborovská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ZE - Rybník Samotář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ZE - Rybník Spálený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Přípravu projektů a veškeré související náklady s přípravou projektů hradí město. Nové žádosti o podporu jsou v průběhu roku registrovány a po jejich případném schválení přidělením Rozhodnutí o poskytnutí dotace, nebo uzavřením Smlouvy o dílo, dojde k samotné realizaci projektů. Projekty jsou realizovány dle předem stanoveného harmonogramu, včetně určeného finančního plánu, postupného vyúčtování a následného proplácení jednotlivých Žádostí o platbu. V konečné fázi po skončení fyzické realizace projektů dochází ke zpracování celkového závěrečného vyúčtování dotace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íže uvedené tabulky ve stručnosti představují přehled nákladů na přípravu a realizaci projektů a současně i přehled příjmů dotací v roce 2021.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bulka vyúčtování výdajů příprav a realizace projektů v roce 2020: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  <w:sz w:val="18"/>
          <w:szCs w:val="18"/>
        </w:rPr>
        <w:t>Výdaje – náklady projektů v roce 2021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022340" cy="156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říjmy – přijaté dotace v roce 2021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/>
        <w:drawing>
          <wp:inline distT="0" distB="0" distL="0" distR="0">
            <wp:extent cx="602170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lkové náklady na přípravu a realizaci projektů EU včetně přispění ministerských programů ČR tzv.  národních zdrojů dosáhly výše 9.866.834,- Kč z celkově rozpočtovaných 12.367.000,- Kč, se podařilo naplnit procento plnění čerpání ve výši 80 %. Rok 2021 byl přípravný na další pěti až sedmi leté dotační období a zároveň dokončovací z minulého dotačního období 2017-2020. Z tohoto důvodu nedošlo k objemnému čerpání projektů jako v předchozích lete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or rozvoje a investic zajistil celkový roční příjem dotací za projekty hrazené z dotačních prostředků v roce 2021 ve výši </w:t>
      </w:r>
      <w:r>
        <w:rPr>
          <w:rFonts w:cs="Cambria" w:ascii="Cambria" w:hAnsi="Cambria"/>
          <w:b/>
          <w:sz w:val="24"/>
          <w:szCs w:val="24"/>
        </w:rPr>
        <w:t>5.586.648,- Kč</w:t>
      </w:r>
      <w:r>
        <w:rPr>
          <w:rFonts w:cs="Cambria" w:ascii="Cambria" w:hAnsi="Cambria"/>
          <w:sz w:val="24"/>
          <w:szCs w:val="24"/>
        </w:rPr>
        <w:t xml:space="preserve"> z původně předpokládaných 19.982.504,- Kč, rozpočtová stránka příjmů ORI byla naplněna pouze z 28 %. Úsek dotací předpokládal poměrně vysoký objem finančních prostředků za předpokladu získání dotace projektu s názvem Retenční nádrže v areálu TSMCH, ale bohužel se příprava a realizace projektu posunula, a proto nedošlo k přijetí předpokládané dotace a tím pádem nebyl naplněn příjem rozpočtu dle předpokladu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 celkových příjmech rozpočtu ORI jsou zahrnuty i příjmy z projektů realizovaných v roce 2019 a 2020 a to i z části, nebo zcela proplacených v roce 2020, převážně se jedná o více - etapové projekty, jejichž realizace probíhá i několik let po sobě jdoucích, například projekt s názvem Územní studie krajiny, Otevřené a moderní úřady, Podzemní kontejnery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Následující tabulka přehledu projektů stručně popisuje všechny projekty, které byly v roce 2021 ve fázi přípravy, nebo realizace, i přechodu z předchozích monitorovacích období. Také jsou zde uvedeny projekty, které byly dokončeny a proplaceny z části, nebo úplně.  U jedno-etapových projektů zpravidla dochází k posunu plateb do dalšího období, vždy záleží obsahu projektu z hlediska jeho naplnění, na době realizace projektu a jeho ukončení a podání žádosti o platbu.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bulka – přehled projektů 2021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/>
        <w:drawing>
          <wp:inline distT="0" distB="0" distL="0" distR="0">
            <wp:extent cx="6028055" cy="437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jekty dotované z Evropské unie jsou řízeny pravidly o poskytování dotací, jejich příprava, realizace, monitoring a udržitelnost je časově a finančně velmi náročná. Po ukončení fyzické realizace projektu a jeho vyúčtování, dochází ke kontrole a vypracování závěrečné monitorovací zprávy s žádostí o platbu. U projektů, které jsou složeny z více etap, jsou zprávy a žádosti o platbu zpracovávány průběžně, zpravidla po šesti měsících realizace projektu. U jedno-etapových projektů, je vždy závěrečná monitorovací zpráva s žádostí o platbu vyhotovena po skončení fyzické realizace projektu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skončení fyzické realizace a administrace projektu včetně vyrovnání všech finančních závazků, začíná u jistých typů projektů povinná </w:t>
      </w:r>
      <w:r>
        <w:rPr>
          <w:rFonts w:cs="Cambria" w:ascii="Cambria" w:hAnsi="Cambria"/>
          <w:b/>
          <w:sz w:val="24"/>
          <w:szCs w:val="24"/>
        </w:rPr>
        <w:t xml:space="preserve">tzv. udržitelnost. </w:t>
      </w:r>
      <w:r>
        <w:rPr>
          <w:rFonts w:cs="Cambria" w:ascii="Cambria" w:hAnsi="Cambria"/>
          <w:sz w:val="24"/>
          <w:szCs w:val="24"/>
        </w:rPr>
        <w:t>Jedná se zpravidla o tzv. tvrdé projekty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investiční projekty podporující rekonstrukce, výstavby, vybavení a zhodnocení majetku. V monitorovacích zprávách o udržitelnosti projektu (MZUP) je nutné jednou za rok monitorovat cíle, výsledky a indikátory projektu, tato doba zpravidla bývá 5 – 10 let, vždy podle podmínek poskytovatele dotace. </w:t>
      </w:r>
    </w:p>
    <w:tbl>
      <w:tblPr>
        <w:tblW w:w="9543" w:type="dxa"/>
        <w:jc w:val="left"/>
        <w:tblInd w:w="-45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799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954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KÚ ústeckého kraje – podpora veřejného odpadového hospodářství -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Polopodzemní kontejnery sídliště Březeneck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kové náklady dosáhly - 5.042.436 Kč, dotace pouze 489.269 Kč z důvodu vyčerpání částky de minimis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807210" cy="2409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4667250" cy="2155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72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 podpory Ministerstva životního prostředí, programu OPŽP město získalo dotaci na projekt </w:t>
            </w:r>
            <w:r>
              <w:rPr>
                <w:b/>
                <w:sz w:val="24"/>
                <w:szCs w:val="24"/>
              </w:rPr>
              <w:t xml:space="preserve">Protipovodňový, varovný a informační systém. </w:t>
            </w:r>
            <w:r>
              <w:rPr>
                <w:sz w:val="24"/>
                <w:szCs w:val="24"/>
              </w:rPr>
              <w:t>Celkové způsobilé náklady projektu - 6.235.892 Kč. Dotace připsána ve výši 4.292.620 Kč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18080" cy="5223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522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571875" cy="2019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 podpory Ministerstva pro místní rozvoj, město získalo dotaci na projekt </w:t>
            </w:r>
            <w:r>
              <w:rPr>
                <w:b/>
                <w:sz w:val="24"/>
                <w:szCs w:val="24"/>
              </w:rPr>
              <w:t xml:space="preserve">Výkup sociálních bytů v Chomutově II. </w:t>
            </w:r>
            <w:r>
              <w:rPr>
                <w:sz w:val="24"/>
                <w:szCs w:val="24"/>
              </w:rPr>
              <w:t>Celkové způsobilé náklady projektu – 4.011.512 Kč. Dotace připsána ve výši 3.610.360,80 Kč. Dotaci město obdrží v roce 20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76680" cy="1843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457450" cy="1858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3190" cy="1864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ětské hřiště Panda Zoopark</w:t>
            </w:r>
            <w:r>
              <w:rPr>
                <w:sz w:val="24"/>
                <w:szCs w:val="24"/>
              </w:rPr>
              <w:t xml:space="preserve"> – podpora 1.500.000 Kč Severočeské doly a.s., celkové náklady 2.776.494 Kč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3154680" cy="2559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55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2455" cy="2937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293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8:00Z</dcterms:created>
  <dc:creator>eo17</dc:creator>
  <dc:description/>
  <cp:keywords/>
  <dc:language>en-US</dc:language>
  <cp:lastModifiedBy>Matějková Romana</cp:lastModifiedBy>
  <cp:lastPrinted>2022-05-09T13:39:00Z</cp:lastPrinted>
  <dcterms:modified xsi:type="dcterms:W3CDTF">2022-05-31T12:28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161461</vt:r8>
  </property>
  <property fmtid="{D5CDD505-2E9C-101B-9397-08002B2CF9AE}" pid="3" name="_AuthorEmail">
    <vt:lpwstr>r.matejkova@chomutov-mesto.cz</vt:lpwstr>
  </property>
  <property fmtid="{D5CDD505-2E9C-101B-9397-08002B2CF9AE}" pid="4" name="_AuthorEmailDisplayName">
    <vt:lpwstr>Matějková Romana</vt:lpwstr>
  </property>
  <property fmtid="{D5CDD505-2E9C-101B-9397-08002B2CF9AE}" pid="5" name="_EmailSubject">
    <vt:lpwstr>Vyhodnocení projektů 2006</vt:lpwstr>
  </property>
  <property fmtid="{D5CDD505-2E9C-101B-9397-08002B2CF9AE}" pid="6" name="_ReviewingToolsShownOnce">
    <vt:lpwstr/>
  </property>
</Properties>
</file>