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Souhrnné vyhodnocení projektů 2022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dbor rozvoje investic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y EU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tatutární město Chomutov každoročně využívá možnosti čerpat finanční prostředky z různých dotačních zdrojů, tak aby realizace projektů vycházela nejen ze strategického plánu rozvoje města. Projektový manažeři průběžně sledují vyhlášené výzvy evropských dotačních fondů, sledují národní programy ministerstev ČR a mnoho dalších jiných podpůrných programů pro města a obce.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Možné zdroje čerpání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ŽP – operační program Životní prostředí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K ČR – Ministerstvo kultury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MR – Ministerstvo pro místní rozvoj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ROP – Integrovaný regionální operační program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átní fond podpora investic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FŽP – </w:t>
      </w:r>
      <w:r>
        <w:rPr>
          <w:rFonts w:cs="Cambria" w:ascii="Cambria" w:hAnsi="Cambria"/>
          <w:iCs/>
          <w:sz w:val="24"/>
          <w:szCs w:val="24"/>
        </w:rPr>
        <w:t>Národní plán obnovy-samotný plán vznikl v reakci na krizi způsobenou pandemií COVID-19 a na její ekonomické dopady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ZE – Ministerstvo zemědělství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or rozvoje a investic zahrnuje mimo úseku investic a územního plánování i úsek dotací. Dotační úsek připravuje jednotlivé žádosti o dotace investičního i neinvestičního charakteru. V případě úspěšného získání dotace pak následně čerpá z výše uvedených dotačních fondů, tak jak jsou uvolňovány jednotlivé projektové výzvy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otační programy jsou v gesci projektových manažerů úseku dotací odboru rozvoje a investic. V průběhu roku 2022 manažeři pracovali na nových přípravách projektových záměrů, registrovali několik nových žádostí o dotace a současně po celý rok dohlíželi na realizaci a následné ukončení projektů z předchozích monitorovacích období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Projekty realizované - přecházející z minulého období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ROP – Výkup sociálních bytů v Chomutově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Státní fond podpora investic  - Budova Chelčického čp. 98, Chomutov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MR - Tvorba studie - využití brownfieldu objektu bývalých Městských lázní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K – Historické památk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Zelená střecha MŠ Palackého č.p. 4057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Zelená střecha MŠ Zahradní č.p. 5185 v Chomutově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ŽP - Hospodaření se srážkovými vodami v intravilánu, Chomutov, ul. Přemyslova a ul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</w:t>
      </w:r>
      <w:r>
        <w:rPr>
          <w:rFonts w:cs="Cambria" w:ascii="Cambria" w:hAnsi="Cambria"/>
          <w:sz w:val="24"/>
          <w:szCs w:val="24"/>
        </w:rPr>
        <w:t xml:space="preserve">Mostecká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Ú ÚK – Program podpory odpadového hospodářství – Podzemní kontejner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FŽP – národní plán obnovy - Energetická opatření MŠ Palackého 4059 budova B akce -zateplení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FŽP – národní plán obnovy - Energetická opatření MŠ Palackého 4059 budova B akce 32105 zelená střecha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MMR - Výkup sociálních bytů I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ROP - Infrastruktura ZŠ II – odborné učebny cizí jazyk a I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ROP - Infrastruktura ZŠ II – odborné učebny přírodní vědy, technické a řemeslné obor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ZE - Rybník Samotář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ZE - Rybník Spálený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Nové podané žádosti - projekty: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árodní rozvojová banka - Plán ÚSES pro ORP Chomutov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-  Fotovoltaika Zborovská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K – Historické památk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– Rekonstrukce školní kuchyně Písečná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ŽP – Rekonstrukce školní kuchyně Zahradní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 xml:space="preserve">Přípravu projektů a veškeré související náklady s přípravou projektů hradí město. Nové žádosti o podporu jsou v průběhu roku registrovány a po jejich případném schválení přidělením Rozhodnutí o poskytnutí dotace, nebo uzavřením Smlouvy o dílo, dojde k samotné realizaci projektů. Projekty jsou realizovány dle předem stanoveného harmonogramu, včetně určeného finančního plánu, postupného vyúčtování a následného proplácení jednotlivých Žádostí o platbu. V konečné fázi po skončení fyzické realizace projektů dochází ke zpracování celkového závěrečného vyúčtování dotace. 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íže uvedené tabulky ve stručnosti představují přehled nákladů na přípravu a realizaci projektů a současně i přehled příjmů dotací v roce 2022.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bulka vyúčtování výdajů příprav a realizace projektů v roce 2022: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/>
          <w:sz w:val="18"/>
          <w:szCs w:val="18"/>
        </w:rPr>
        <w:t>Výdaje – náklady projektů v roce 2022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02805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Příjmy – přijaté dotace v roce 2022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/>
        <w:drawing>
          <wp:inline distT="0" distB="0" distL="0" distR="0">
            <wp:extent cx="6022340" cy="189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lkové náklady na přípravu a realizaci projektů EU včetně přispění ministerských programů ČR tzv.  národních zdrojů dosáhly výše 90.333.676,- Kč z celkově rozpočtovaných 92.963.000,- Kč, se podařilo naplnit procento plnění čerpání ve výši 97 %. Rok 2022 byl pokračujícím rokem nového sedmiletého dotační období a realizace projektů je uskutečňována v létech. Z přehledu je patrné, že se převážně jedná o víceleté finančně nákladné projekty, škol a školek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or rozvoje a investic zajistil celkový roční příjem dotací za projekty hrazené z dotačních prostředků v roce 2022 ve výši 9.600.000 Kč z původně předpokládaných 68.000.000,- Kč, rozpočtová stránka příjmů ORI byla naplněna pouze z 14 %. Úsek dotací předpokládal poměrně vysoký objem finančních prostředků za předpokladu získání dotace projektů z operačního programu životní prostředí ale bohužel se příprava a realizace projektů celkově posunula, a proto nedošlo k přijetí předpokládané dotace a tím pádem nebyl naplněn příjem rozpočtu dle předpokladu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Následující tabulka přehledu projektů stručně popisuje všechny projekty, které byly v roce 2022 ve fázi přípravy, nebo realizace, i přechodu z předchozích monitorovacích období. Také jsou zde uvedeny projekty, které byly dokončeny a proplaceny z části, nebo úplně.  U jedno-etapových projektů zpravidla dochází k posunu plateb do dalšího období, vždy záleží obsahu projektu z hlediska jeho naplnění, na době realizace projektu a jeho ukončení a podání žádosti o platbu.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abulka – přehled projektů 2022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/>
        <w:drawing>
          <wp:inline distT="0" distB="0" distL="0" distR="0">
            <wp:extent cx="6024880" cy="5987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y dotované z Evropské unie jsou řízeny pravidly o poskytování dotací, jejich příprava, realizace, monitoring a udržitelnost je časově a finančně velmi náročná. Po ukončení fyzické realizace projektu a jeho vyúčtování, dochází ke kontrole a vypracování závěrečné monitorovací zprávy s žádostí o platbu. U projektů, které jsou složeny z více etap, jsou zprávy a žádosti o platbu zpracovávány průběžně, zpravidla po šesti měsících realizace projektu. U jedno-etapových projektů, je vždy závěrečná monitorovací zpráva s žádostí o platbu vyhotovena po skončení fyzické realizace projektu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skončení fyzické realizace a administrace projektu včetně vyrovnání všech finančních závazků, začíná u jistých typů projektů povinná </w:t>
      </w:r>
      <w:r>
        <w:rPr>
          <w:rFonts w:cs="Cambria" w:ascii="Cambria" w:hAnsi="Cambria"/>
          <w:b/>
          <w:sz w:val="24"/>
          <w:szCs w:val="24"/>
        </w:rPr>
        <w:t xml:space="preserve">tzv. udržitelnost. </w:t>
      </w:r>
      <w:r>
        <w:rPr>
          <w:rFonts w:cs="Cambria" w:ascii="Cambria" w:hAnsi="Cambria"/>
          <w:sz w:val="24"/>
          <w:szCs w:val="24"/>
        </w:rPr>
        <w:t>Jedná se zpravidla o tzv. tvrdé projekty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>investiční projekty podporující rekonstrukce, výstavby, vybavení a zhodnocení majetku. V monitorovacích zprávách o udržitelnosti projektu (MZUP) je nutné jednou za rok monitorovat cíle, výsledky a indikátory projektu, tato doba zpravidla bývá 5 – 10 let, vždy podle podmínek poskytovatele dotace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ZE - Rekonstrukce vodní nádrže Samotá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838190" cy="319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ŽP - Rekonstrukce zateplení MŠ Palackého 405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900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Times New Roman"/>
      <w:i/>
      <w:iCs/>
      <w:color w:val="44546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22:00Z</dcterms:created>
  <dc:creator>eo17</dc:creator>
  <dc:description/>
  <cp:keywords/>
  <dc:language>en-US</dc:language>
  <cp:lastModifiedBy>Matějková Romana</cp:lastModifiedBy>
  <cp:lastPrinted>2023-05-16T10:51:00Z</cp:lastPrinted>
  <dcterms:modified xsi:type="dcterms:W3CDTF">2023-05-17T11:41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161461</vt:r8>
  </property>
  <property fmtid="{D5CDD505-2E9C-101B-9397-08002B2CF9AE}" pid="3" name="_AuthorEmail">
    <vt:lpwstr>r.matejkova@chomutov-mesto.cz</vt:lpwstr>
  </property>
  <property fmtid="{D5CDD505-2E9C-101B-9397-08002B2CF9AE}" pid="4" name="_AuthorEmailDisplayName">
    <vt:lpwstr>Matějková Romana</vt:lpwstr>
  </property>
  <property fmtid="{D5CDD505-2E9C-101B-9397-08002B2CF9AE}" pid="5" name="_EmailSubject">
    <vt:lpwstr>Vyhodnocení projektů 2006</vt:lpwstr>
  </property>
  <property fmtid="{D5CDD505-2E9C-101B-9397-08002B2CF9AE}" pid="6" name="_ReviewingToolsShownOnce">
    <vt:lpwstr/>
  </property>
</Properties>
</file>