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smallCaps/>
          <w:sz w:val="28"/>
        </w:rPr>
      </w:pPr>
      <w:r>
        <w:rPr>
          <w:rFonts w:cs="Calibri" w:ascii="Calibri" w:hAnsi="Calibri"/>
          <w:smallCaps/>
          <w:sz w:val="28"/>
        </w:rPr>
      </w:r>
    </w:p>
    <w:p>
      <w:pPr>
        <w:pStyle w:val="Heading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</w:r>
    </w:p>
    <w:p>
      <w:pPr>
        <w:pStyle w:val="Heading"/>
        <w:jc w:val="center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jc w:val="center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  <w:t xml:space="preserve">Příloha k účetní závěrce </w:t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  <w:t>za rok 2015</w:t>
      </w:r>
    </w:p>
    <w:p>
      <w:pPr>
        <w:pStyle w:val="Normal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Název:</w:t>
        <w:tab/>
        <w:t xml:space="preserve">   </w:t>
      </w:r>
      <w:r>
        <w:rPr>
          <w:rFonts w:cs="Calibri" w:ascii="Calibri" w:hAnsi="Calibri"/>
          <w:b/>
          <w:caps/>
          <w:sz w:val="22"/>
        </w:rPr>
        <w:t>Statutární město Chomutov</w:t>
      </w:r>
      <w:r>
        <w:rPr>
          <w:rFonts w:cs="Calibri" w:ascii="Calibri" w:hAnsi="Calibri"/>
          <w:b/>
          <w:sz w:val="22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Adresa:   Zborovská 4602, 430 28 Chomutov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Č: </w:t>
        <w:tab/>
        <w:t xml:space="preserve">   002 61 891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ávní forma: územní samosprávný celek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  <w:t>OBSAH</w:t>
      </w:r>
    </w:p>
    <w:p>
      <w:pPr>
        <w:pStyle w:val="Heading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83" w:leader="dot"/>
            </w:tabs>
            <w:spacing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I. Základní informace</w:t>
            <w:tab/>
          </w:r>
          <w:hyperlink w:anchor="__RefHeading___Toc387752230">
            <w:r>
              <w:rPr>
                <w:rStyle w:val="IndexLink"/>
                <w:rFonts w:cs="Calibri" w:ascii="Calibri" w:hAnsi="Calibri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1 Všeobecné informace</w:t>
            <w:tab/>
          </w:r>
          <w:hyperlink w:anchor="__RefHeading___Toc387752231">
            <w:r>
              <w:rPr>
                <w:rStyle w:val="IndexLink"/>
                <w:rFonts w:cs="Calibri" w:ascii="Calibri" w:hAnsi="Calibri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2 Právní rámec účetnictví</w:t>
            <w:tab/>
          </w:r>
          <w:hyperlink w:anchor="__RefHeading___Toc387752232">
            <w:r>
              <w:rPr>
                <w:rStyle w:val="IndexLink"/>
                <w:rFonts w:cs="Calibri" w:ascii="Calibri" w:hAnsi="Calibri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 Účetní zásady</w:t>
            <w:tab/>
          </w:r>
          <w:hyperlink w:anchor="__RefHeading___Toc387752233">
            <w:r>
              <w:rPr>
                <w:rStyle w:val="IndexLink"/>
                <w:rFonts w:cs="Calibri" w:ascii="Calibri" w:hAnsi="Calibri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1 Účetní a finanční výkazy</w:t>
            <w:tab/>
          </w:r>
          <w:hyperlink w:anchor="__RefHeading___Toc387752234">
            <w:r>
              <w:rPr>
                <w:rStyle w:val="IndexLink"/>
                <w:rFonts w:cs="Calibri" w:ascii="Calibri" w:hAnsi="Calibri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Rozvaha</w:t>
            <w:tab/>
          </w:r>
          <w:hyperlink w:anchor="__RefHeading___Toc387752235">
            <w:r>
              <w:rPr>
                <w:rStyle w:val="IndexLink"/>
                <w:rFonts w:cs="Calibri" w:ascii="Calibri" w:hAnsi="Calibri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Výkaz zisku a ztráty</w:t>
            <w:tab/>
          </w:r>
          <w:hyperlink w:anchor="__RefHeading___Toc387752236">
            <w:r>
              <w:rPr>
                <w:rStyle w:val="IndexLink"/>
                <w:rFonts w:cs="Calibri" w:ascii="Calibri" w:hAnsi="Calibri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Příloha k účetní závěrce</w:t>
            <w:tab/>
          </w:r>
          <w:hyperlink w:anchor="__RefHeading___Toc387752237">
            <w:r>
              <w:rPr>
                <w:rStyle w:val="IndexLink"/>
                <w:rFonts w:cs="Calibri" w:ascii="Calibri" w:hAnsi="Calibri"/>
                <w:lang w:val="en-US" w:eastAsia="en-US"/>
              </w:rPr>
              <w:t>6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Výkaz pro hodnocení plnění rozpočtu (FIN 2-12 M)</w:t>
            <w:tab/>
          </w:r>
          <w:hyperlink w:anchor="__RefHeading___Toc387752238">
            <w:r>
              <w:rPr>
                <w:rStyle w:val="IndexLink"/>
                <w:rFonts w:cs="Calibri" w:ascii="Calibri" w:hAnsi="Calibri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2 Zásady pro tvorbu a používání opravných položek a rezerv</w:t>
            <w:tab/>
          </w:r>
          <w:hyperlink w:anchor="__RefHeading___Toc387752239">
            <w:r>
              <w:rPr>
                <w:rStyle w:val="IndexLink"/>
                <w:rFonts w:cs="Calibri" w:ascii="Calibri" w:hAnsi="Calibri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3 Zásady časového rozlišení</w:t>
            <w:tab/>
          </w:r>
          <w:hyperlink w:anchor="__RefHeading___Toc387752240">
            <w:r>
              <w:rPr>
                <w:rStyle w:val="IndexLink"/>
                <w:rFonts w:cs="Calibri" w:ascii="Calibri" w:hAnsi="Calibri"/>
                <w:lang w:val="en-US" w:eastAsia="en-US"/>
              </w:rPr>
              <w:t>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4 Odpisování dlouhodobého nehmotného a hmotného majetku</w:t>
            <w:tab/>
          </w:r>
          <w:hyperlink w:anchor="__RefHeading___Toc387752241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5 Přepočty údajů v cizích měnách na českou měnu</w:t>
            <w:tab/>
          </w:r>
          <w:hyperlink w:anchor="__RefHeading___Toc387752242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6 Konsolidovaná účetní závěrka</w:t>
            <w:tab/>
          </w:r>
          <w:hyperlink w:anchor="__RefHeading___Toc387752243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7 Konsolidace položek rozpočtové skladby</w:t>
            <w:tab/>
          </w:r>
          <w:hyperlink w:anchor="__RefHeading___Toc387752244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spacing w:before="12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 Významná účetní pravidla a postupy</w:t>
            <w:tab/>
          </w:r>
          <w:hyperlink w:anchor="__RefHeading___Toc387752245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1 Dlouhodobý nehmotný majetek (DNM)</w:t>
            <w:tab/>
          </w:r>
          <w:hyperlink w:anchor="__RefHeading___Toc387752246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2 Dlouhodobý hmotný majetek (DHM)</w:t>
            <w:tab/>
          </w:r>
          <w:hyperlink w:anchor="__RefHeading___Toc387752247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3 Dlouhodobý finanční majetek</w:t>
            <w:tab/>
          </w:r>
          <w:hyperlink w:anchor="__RefHeading___Toc387752248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4 Způsoby ocenění nakupovaných zásob</w:t>
            <w:tab/>
          </w:r>
          <w:hyperlink w:anchor="__RefHeading___Toc387752249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5 Pohledávky</w:t>
            <w:tab/>
          </w:r>
          <w:hyperlink w:anchor="__RefHeading___Toc387752250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6 Transfery</w:t>
            <w:tab/>
          </w:r>
          <w:hyperlink w:anchor="__RefHeading___Toc387752251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7 Změny v účetních metodách/postupech v roce 2015</w:t>
            <w:tab/>
          </w:r>
          <w:hyperlink w:anchor="__RefHeading___Toc387752252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spacing w:before="12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 Doplňující údaje k rozvaze a výkazu o plnění rozpočtu</w:t>
            <w:tab/>
          </w:r>
          <w:hyperlink w:anchor="__RefHeading___Toc387752253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 Dlouhodobý hmotný a nehmotný majetek</w:t>
            <w:tab/>
          </w:r>
          <w:hyperlink w:anchor="__RefHeading___Toc387752254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1 Významné přírůstky a úbytky dlouhodobého majetku</w:t>
            <w:tab/>
          </w:r>
          <w:hyperlink w:anchor="__RefHeading___Toc387752255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2  Přehled titulů nedokončeného dlouhodobého hmotného a nehmotného majetku v roce 2015</w:t>
            <w:tab/>
          </w:r>
          <w:hyperlink w:anchor="__RefHeading___Toc387752256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3 Majetek určený k vyřazení</w:t>
            <w:tab/>
          </w:r>
          <w:hyperlink w:anchor="__RefHeading___Toc387752257">
            <w:r>
              <w:rPr>
                <w:rStyle w:val="IndexLink"/>
                <w:rFonts w:cs="Calibri" w:ascii="Calibri" w:hAnsi="Calibri"/>
                <w:lang w:val="en-US" w:eastAsia="en-US"/>
              </w:rPr>
              <w:t>12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4 Zastavený dlouhodobý hmotný majetek</w:t>
            <w:tab/>
          </w:r>
          <w:hyperlink w:anchor="__RefHeading___Toc387752258">
            <w:r>
              <w:rPr>
                <w:rStyle w:val="IndexLink"/>
                <w:rFonts w:cs="Calibri" w:ascii="Calibri" w:hAnsi="Calibri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2 Majetkové účasti v obchodních společnostech</w:t>
            <w:tab/>
          </w:r>
          <w:hyperlink w:anchor="__RefHeading___Toc387752260">
            <w:r>
              <w:rPr>
                <w:rStyle w:val="IndexLink"/>
                <w:rFonts w:cs="Calibri" w:ascii="Calibri" w:hAnsi="Calibri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 Pohledávky</w:t>
            <w:tab/>
          </w:r>
          <w:hyperlink w:anchor="__RefHeading___Toc387752261">
            <w:r>
              <w:rPr>
                <w:rStyle w:val="IndexLink"/>
                <w:rFonts w:cs="Calibri" w:ascii="Calibri" w:hAnsi="Calibri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1 Struktura pohledávek k 31. 12. 2015</w:t>
            <w:tab/>
          </w:r>
          <w:hyperlink w:anchor="__RefHeading___Toc387752262">
            <w:r>
              <w:rPr>
                <w:rStyle w:val="IndexLink"/>
                <w:rFonts w:cs="Calibri" w:ascii="Calibri" w:hAnsi="Calibri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2 Opravné položky</w:t>
            <w:tab/>
          </w:r>
          <w:hyperlink w:anchor="__RefHeading___Toc387752263">
            <w:r>
              <w:rPr>
                <w:rStyle w:val="IndexLink"/>
                <w:rFonts w:cs="Calibri" w:ascii="Calibri" w:hAnsi="Calibri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3 Nevymahatelné pohledávky</w:t>
            <w:tab/>
          </w:r>
          <w:hyperlink w:anchor="__RefHeading___Toc387752264">
            <w:r>
              <w:rPr>
                <w:rStyle w:val="IndexLink"/>
                <w:rFonts w:cs="Calibri" w:ascii="Calibri" w:hAnsi="Calibri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4 Poskytnuté návratné finanční výpomoci</w:t>
            <w:tab/>
          </w:r>
          <w:hyperlink w:anchor="__RefHeading___Toc387752265">
            <w:r>
              <w:rPr>
                <w:rStyle w:val="IndexLink"/>
                <w:rFonts w:cs="Calibri" w:ascii="Calibri" w:hAnsi="Calibri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5 Přechodné účty aktivní</w:t>
            <w:tab/>
          </w:r>
          <w:hyperlink w:anchor="__RefHeading___Toc387752267">
            <w:r>
              <w:rPr>
                <w:rStyle w:val="IndexLink"/>
                <w:rFonts w:cs="Calibri" w:ascii="Calibri" w:hAnsi="Calibri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6 Vlastní zdroje krytí stálých a oběžných aktiv</w:t>
            <w:tab/>
          </w:r>
          <w:hyperlink w:anchor="__RefHeading___Toc387752268">
            <w:r>
              <w:rPr>
                <w:rStyle w:val="IndexLink"/>
                <w:rFonts w:cs="Calibri" w:ascii="Calibri" w:hAnsi="Calibri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6.1  Finanční účelové fondy</w:t>
            <w:tab/>
          </w:r>
          <w:hyperlink w:anchor="__RefHeading___Toc387752269">
            <w:r>
              <w:rPr>
                <w:rStyle w:val="IndexLink"/>
                <w:rFonts w:cs="Calibri" w:ascii="Calibri" w:hAnsi="Calibri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 Závazky</w:t>
            <w:tab/>
          </w:r>
          <w:hyperlink w:anchor="__RefHeading___Toc387752270">
            <w:r>
              <w:rPr>
                <w:rStyle w:val="IndexLink"/>
                <w:rFonts w:cs="Calibri" w:ascii="Calibri" w:hAnsi="Calibri"/>
                <w:lang w:val="en-US" w:eastAsia="en-US"/>
              </w:rPr>
              <w:t>15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.1 Bankovní úvěry a půjčky</w:t>
            <w:tab/>
          </w:r>
          <w:hyperlink w:anchor="__RefHeading___Toc387752271">
            <w:r>
              <w:rPr>
                <w:rStyle w:val="IndexLink"/>
                <w:rFonts w:cs="Calibri" w:ascii="Calibri" w:hAnsi="Calibri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.2 Ostatní půjčky</w:t>
            <w:tab/>
          </w:r>
          <w:hyperlink w:anchor="__RefHeading___Toc387752272">
            <w:r>
              <w:rPr>
                <w:rStyle w:val="IndexLink"/>
                <w:rFonts w:cs="Calibri" w:ascii="Calibri" w:hAnsi="Calibri"/>
                <w:lang w:val="en-US" w:eastAsia="en-US"/>
              </w:rPr>
              <w:t>16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8 Přechodné účty pasivní</w:t>
            <w:tab/>
          </w:r>
          <w:hyperlink w:anchor="__RefHeading___Toc387752273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9 Hospodářská činnost</w:t>
            <w:tab/>
          </w:r>
          <w:hyperlink w:anchor="__RefHeading___Toc387752274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0 Finanční vypořádání</w:t>
            <w:tab/>
          </w:r>
          <w:hyperlink w:anchor="__RefHeading___Toc387752275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spacing w:before="12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 Další informace jinde neuvedené</w:t>
            <w:tab/>
          </w:r>
          <w:hyperlink w:anchor="__RefHeading___Toc387752276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1 Příspěvkové organizace</w:t>
            <w:tab/>
          </w:r>
          <w:hyperlink w:anchor="__RefHeading___Toc387752277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 Podrozvahové účty</w:t>
            <w:tab/>
          </w:r>
          <w:hyperlink w:anchor="__RefHeading___Toc387752278">
            <w:r>
              <w:rPr>
                <w:rStyle w:val="IndexLink"/>
                <w:rFonts w:cs="Calibri" w:ascii="Calibri" w:hAnsi="Calibri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1 Poskytnuté/přijaté zástavy a záruky</w:t>
            <w:tab/>
          </w:r>
          <w:hyperlink w:anchor="__RefHeading___Toc387752279">
            <w:r>
              <w:rPr>
                <w:rStyle w:val="IndexLink"/>
                <w:rFonts w:cs="Calibri" w:ascii="Calibri" w:hAnsi="Calibri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2 Odepsané pohledávky</w:t>
            <w:tab/>
          </w:r>
          <w:hyperlink w:anchor="__RefHeading___Toc387752280">
            <w:r>
              <w:rPr>
                <w:rStyle w:val="IndexLink"/>
                <w:rFonts w:cs="Calibri" w:ascii="Calibri" w:hAnsi="Calibri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3 Leasing</w:t>
            <w:tab/>
          </w:r>
          <w:hyperlink w:anchor="__RefHeading___Toc387752281">
            <w:r>
              <w:rPr>
                <w:rStyle w:val="IndexLink"/>
                <w:rFonts w:cs="Calibri" w:ascii="Calibri" w:hAnsi="Calibri"/>
                <w:lang w:val="en-US" w:eastAsia="en-US"/>
              </w:rPr>
              <w:t>1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3 Následné události, které nastaly po datu účetní závěrky</w:t>
            <w:tab/>
          </w:r>
          <w:hyperlink w:anchor="__RefHeading___Toc387752282">
            <w:r>
              <w:rPr>
                <w:rStyle w:val="IndexLink"/>
                <w:rFonts w:cs="Calibri" w:ascii="Calibri" w:hAnsi="Calibri"/>
                <w:lang w:val="en-US" w:eastAsia="en-US"/>
              </w:rPr>
              <w:t>19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00" w:right="0" w:hanging="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021" w:right="992" w:gutter="0" w:header="0" w:top="1535" w:footer="0" w:bottom="1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021" w:right="992" w:gutter="0" w:header="0" w:top="1535" w:footer="0" w:bottom="1365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right" w:pos="9883" w:leader="dot"/>
        </w:tabs>
        <w:rPr>
          <w:rFonts w:ascii="Calibri" w:hAnsi="Calibri" w:cs="Calibri"/>
        </w:rPr>
      </w:pPr>
      <w:bookmarkStart w:id="0" w:name="__RefHeading___Toc387752230"/>
      <w:bookmarkEnd w:id="0"/>
      <w:r>
        <w:rPr>
          <w:rFonts w:cs="Calibri" w:ascii="Calibri" w:hAnsi="Calibri"/>
        </w:rPr>
        <w:t>I. Základní informa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1" w:name="__RefHeading___Toc387752231"/>
      <w:bookmarkEnd w:id="1"/>
      <w:r>
        <w:rPr>
          <w:rFonts w:cs="Calibri" w:ascii="Calibri" w:hAnsi="Calibri"/>
        </w:rPr>
        <w:t>I.1 Všeobecné informace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mutov je podle zákona o obcích č. 128/2000 Sb. statutárním městem. Statutární město Chomutov má vlastní majetek, vlastní příjmy a hospodaří podle vlastního rozpočtu. Statutární město Chomutov vystupuje v právních vztazích svým jménem a nese odpovědnost z těchto vztahů vyplývajících.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zemí města tvoří jednotný správní a samosprávný celek – statutární město Chomutov. Nejvyšším orgánem samostatné působnosti je zastupitelstvo města. 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konným orgánem v oblasti samostatné působnosti města je Rada města Chomutova a za její výkon odpovídá zastupitelstvu měst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omutov je obec s rozšířenou působností a do jeho správního území patří 1 obec s pověřeným obecním úřadem Jirkov a dalších 23 obcí. Správní území Chomutova sousedí na severu se Spolkovou republikou Německo. Dále sousedí se správním územím Kadaně na západě, Loun na jihu, Mostu na východě a Litvínova na severovýchodě. 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stupitelstvo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tvořeno občany města Chomutova zvolenými v komunálních volbách jako zástupci volebních stran na základě systému poměrného zastoupení. Počet členů zastupitelstva města je 35.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upitelstvo města Chomutova má zřízeny následující výbory: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ní výbor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ční výbor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or pro výchovu a vzdělávání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or pro národnostní menšin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Seznam členů Zastupitelstva města Chomutova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00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2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méno zastupitel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itická příslušnost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Daniel Černý - primáto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Marek Hrabáč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arian Bystroň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neuvolněný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Eva Beran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David Dind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Ladislav Drl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Jan Hartma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Miloň Houd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etr Hus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Ivana Cháb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David Ištok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c. Martin Kloud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aroslav Komíne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Vladimír Kote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arel Lipman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Andrea Löb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ng. Marek Mal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Stanislav Mandá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Mgr. Milan Märc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gr. Jan Mareš, MB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aedDr. Jan Mick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Stanislav Mikšovic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onika Mrug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g. Vladimíra Nová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vid Palá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UDr. Pavel Pol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Karina Sobotková, Dis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Karel Strak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Milan Štefanov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OVÝ SEVER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 xml:space="preserve">Jana Vaňhová 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iří Vit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Beneš Vran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Vlastimil Wai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Libuše Zmát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iří Webe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b/>
          <w:bCs/>
          <w:sz w:val="24"/>
          <w:szCs w:val="28"/>
        </w:rPr>
        <w:t>Primátor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Ing. Daniel Černý (</w:t>
      </w:r>
      <w:r>
        <w:rPr>
          <w:rFonts w:cs="Calibri" w:ascii="Calibri" w:hAnsi="Calibri"/>
          <w:b/>
          <w:sz w:val="22"/>
          <w:szCs w:val="22"/>
        </w:rPr>
        <w:t>PRO Chomutov</w:t>
      </w:r>
      <w:r>
        <w:rPr>
          <w:rStyle w:val="StrongEmphasis"/>
          <w:rFonts w:cs="Calibri" w:ascii="Calibri" w:hAnsi="Calibri"/>
          <w:sz w:val="22"/>
          <w:szCs w:val="22"/>
        </w:rPr>
        <w:t>)</w:t>
      </w:r>
    </w:p>
    <w:p>
      <w:pPr>
        <w:pStyle w:val="Normlnweb"/>
        <w:jc w:val="both"/>
        <w:rPr/>
      </w:pPr>
      <w:r>
        <w:rPr>
          <w:rFonts w:cs="Calibri" w:ascii="Calibri" w:hAnsi="Calibri"/>
        </w:rPr>
        <w:t>Primátor města Chomutova byl zvolen Zastupitelstvem statutárního města Chomutova, je členem tohoto zastupitelstva a je mu odpovědný ze své činnosti. Primátor města Chomutova je vrcholným představitelem města, které zastupuje navenek, a je nadřízený všem pracovníkům Magistrátu města Chomutova.</w:t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ho práva a povinnosti jsou stanoveny zákonem č. 128/2000 Sb., o obcích, a v některých dalších předpisech, zejména v oblasti krizového řízen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ada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e výkonným orgánem města Chomutova v oblasti samostatné působnosti, ze své činnosti odpovídá Zastupitelstvu. Rada připravuje návrhy pro jednání Zastupitelstva a zabezpečuje plnění jím přijatých usnesení. Rada je volena Zastupitelstvem z řad členů Zastupitelstva a má 11 členů, přičemž ji tvoří primátor, jeho náměstci a ostatní členové Rad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ěsta Chomutova má zřízeny následující komise: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Komise majetku, investic a územního plánu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Dopravní komise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>Sociální komise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Likvidační komise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Komise životního prostředí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Komise sportovní a pro volnočasové aktivity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>
          <w:rStyle w:val="StrongEmphasis"/>
          <w:rFonts w:ascii="Calibri" w:hAnsi="Calibri" w:cs="Calibri"/>
          <w:bCs w:val="false"/>
          <w:sz w:val="28"/>
          <w:szCs w:val="24"/>
        </w:rPr>
      </w:pPr>
      <w:r>
        <w:rPr>
          <w:rStyle w:val="StrongEmphasis"/>
          <w:rFonts w:cs="Calibri" w:ascii="Calibri" w:hAnsi="Calibri"/>
          <w:b w:val="false"/>
          <w:sz w:val="22"/>
        </w:rPr>
        <w:t>Komise pro kulturu, kreativní a komunitní rozvoj</w:t>
      </w:r>
    </w:p>
    <w:p>
      <w:pPr>
        <w:pStyle w:val="Zkladntextodsazen21"/>
        <w:numPr>
          <w:ilvl w:val="0"/>
          <w:numId w:val="3"/>
        </w:numPr>
        <w:rPr>
          <w:rStyle w:val="StrongEmphasis"/>
          <w:rFonts w:ascii="Calibri" w:hAnsi="Calibri" w:cs="Calibri"/>
          <w:bCs w:val="false"/>
          <w:sz w:val="28"/>
          <w:szCs w:val="24"/>
        </w:rPr>
      </w:pPr>
      <w:r>
        <w:rPr>
          <w:rStyle w:val="StrongEmphasis"/>
          <w:rFonts w:cs="Calibri" w:ascii="Calibri" w:hAnsi="Calibri"/>
          <w:b w:val="false"/>
          <w:sz w:val="22"/>
        </w:rPr>
        <w:t>Komise bezpečnostní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>Komise IT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Seznam členů Rady města Chomutova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00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2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méno člena Rad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litická příslušnost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Daniel Černý - primáto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Marek Hrabáč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-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1.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arian Bystroň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-  </w:t>
            </w:r>
            <w:r>
              <w:rPr>
                <w:rFonts w:cs="Calibri" w:ascii="Calibri" w:hAnsi="Calibri"/>
                <w:sz w:val="18"/>
                <w:szCs w:val="18"/>
              </w:rPr>
              <w:t>neuvolněný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Ladislav Drl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Jan Hartma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Ivana Cháb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aroslav Komíne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Vladimír Kote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onika Mrug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Karina Sobotková, Dis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color w:val="FF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NO 2011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Libuše Zmát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  <w:t>Průměrný počet zaměstnanců a osobní výdaj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 xml:space="preserve">Průměrný přepočtený stav zaměstnanců, členů vedení a členů statutárních a výkonných orgánů města Chomutova a osobní výdaje za rok 2015 jsou uvedené v následující tabulce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729"/>
      </w:tblGrid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Počet zaměstnanců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zdové a ostatní osobní výdaje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vinné pojistné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4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110 552 708,00 Kč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7 319 464,00 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727"/>
      </w:tblGrid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členů zastupitelst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měny členům zastupitelstv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vinné pojistné placené zaměstnavatelem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4 916 156,00 K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996 685,00 Kč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" w:name="__RefHeading___Toc387752232"/>
      <w:bookmarkEnd w:id="2"/>
      <w:r>
        <w:rPr>
          <w:rFonts w:cs="Calibri" w:ascii="Calibri" w:hAnsi="Calibri"/>
        </w:rPr>
        <w:t>I.2 Právní rámec účetnictví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Účetnictví územního samosprávného celku (dále jen ÚSC) je vedeno a účetní závěrka byla sestavena v souladu se zákonem č. 563/1991 Sb., o účetnictví, v platném znění (dále jen zákon o účetnictví), prováděcí vyhláškou k zákonu o účetnictví č. 410/2009 Sb., v platném znění (dále jen vyhláška), Českými účetními standardy pro územní samosprávné celky, příspěvkové organizace, státní fondy a organizační složky státu (dále jen standardy) č. 701-710, zákonem č. 250/2000 Sb., o rozpočtových pravidlech územních rozpočtů, dále vyhláškou MF č. 323/2002 Sb., o rozpočtové skladbě a vyhláškou MF č. 449/2009 Sb., o způsobu, termínech a rozsahu údajů předkládaných pro hodnocení plnění státního rozpočtu, rozpočtu státních fondů a rozpočtů ÚSC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Účetní závěrka je sestavena v českých korunách a údaje v ní jsou vykazovány v tisících Kč s přesností na dvě desetinná místa, není-li uvedeno jinak. Účetní závěrka je sestavena k 31. 12. 2015. Účetním obdobím je kalendářní rok od 1. 1. 2015 do 31. 12. 2015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" w:name="__RefHeading___Toc387752233"/>
      <w:bookmarkEnd w:id="3"/>
      <w:r>
        <w:rPr>
          <w:rFonts w:cs="Calibri" w:ascii="Calibri" w:hAnsi="Calibri"/>
        </w:rPr>
        <w:t>I.3 Účetní zásad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4" w:name="__RefHeading___Toc387752234"/>
      <w:bookmarkEnd w:id="4"/>
      <w:r>
        <w:rPr>
          <w:rFonts w:cs="Calibri" w:ascii="Calibri" w:hAnsi="Calibri"/>
        </w:rPr>
        <w:t>I.3.1 Účetní a finanční výkaz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ěsto Chomutov sestavuje v rámci účetní závěrky následující účetní a finanční výkazy: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5" w:name="__RefHeading___Toc387752235"/>
      <w:bookmarkEnd w:id="5"/>
      <w:r>
        <w:rPr>
          <w:rFonts w:cs="Calibri" w:ascii="Calibri" w:hAnsi="Calibri"/>
        </w:rPr>
        <w:t>Rozvaha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 rozvaze (bilanci) jsou uspořádány položky majetku a závazků a položky jiných aktiv a pasiv. Uspořádání a označování položek rozvahy je stanoveno vyhlášky č. 410/2009 Sb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6" w:name="__RefHeading___Toc387752236"/>
      <w:bookmarkEnd w:id="6"/>
      <w:r>
        <w:rPr>
          <w:rFonts w:cs="Calibri" w:ascii="Calibri" w:hAnsi="Calibri"/>
        </w:rPr>
        <w:t>Výkaz zisku a ztráty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e výkazu zisku a ztráty jsou uspořádány položky nákladů, výnosů a výsledku hospodaření. Uspořádání a označování položek výkazu zisku a ztráty je stanoveno vyhlášky č. 410/2009 Sb. Výkaz zisku a ztráty je v souladu s platnými účetními předpisy zpracován, ve vybraných oblastech, na akruální bázi. Tento výkaz je sestavován jen za hlavní činnost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7" w:name="__RefHeading___Toc387752237"/>
      <w:bookmarkEnd w:id="7"/>
      <w:r>
        <w:rPr>
          <w:rFonts w:cs="Calibri" w:ascii="Calibri" w:hAnsi="Calibri"/>
        </w:rPr>
        <w:t>Příloha k účetní závěrce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loha k účetní závěrce vysvětluje a doplňuje informace obsažené v rozvaze a výkazu zisku a ztráty. Uspořádání a označování položek v příloze účetní závěrky je stanoveno v příloze č. 3 vyhlášky č. 505/2002 Sb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/>
      </w:pPr>
      <w:bookmarkStart w:id="8" w:name="__RefHeading___Toc387752238"/>
      <w:bookmarkEnd w:id="8"/>
      <w:r>
        <w:rPr>
          <w:rFonts w:cs="Calibri" w:ascii="Calibri" w:hAnsi="Calibri"/>
        </w:rPr>
        <w:t>Výkaz pro hodnocení plnění rozpočtu (FIN 2-12 M)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ýkaz FIN 2-12 M je finanční výkaz, z kterého je patrné, jakým způsobem je čerpán rozpočet obce. Způsob sestavení a jeho náležitosti jsou stanoveny vyhláškou MF ČR č. 449/2009 Sb., v platném znění. Ve výkazu jsou uvedeny údaje rozpočtu schváleného na příslušný rok, rozpočtu po změnách a výsledku hospodaření od počátku roku v členění podle platné rozpočtové skladby. Finanční výkaz je podle požadavků platných účetních postupů zpracován na hotovostním základě, a to na základě uskutečněných příjmů a výdajů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ále:</w:t>
      </w:r>
    </w:p>
    <w:p>
      <w:pPr>
        <w:pStyle w:val="Zkladntextodsazen21"/>
        <w:numPr>
          <w:ilvl w:val="0"/>
          <w:numId w:val="7"/>
        </w:numPr>
        <w:rPr/>
      </w:pPr>
      <w:r>
        <w:rPr>
          <w:rStyle w:val="StrongEmphasis"/>
          <w:rFonts w:cs="Calibri" w:ascii="Calibri" w:hAnsi="Calibri"/>
          <w:sz w:val="22"/>
          <w:szCs w:val="22"/>
        </w:rPr>
        <w:t>Výkaz o peněžních tocích,</w:t>
      </w:r>
    </w:p>
    <w:p>
      <w:pPr>
        <w:pStyle w:val="Zkladntextodsazen21"/>
        <w:numPr>
          <w:ilvl w:val="0"/>
          <w:numId w:val="7"/>
        </w:numPr>
        <w:rPr/>
      </w:pPr>
      <w:r>
        <w:rPr>
          <w:rStyle w:val="StrongEmphasis"/>
          <w:rFonts w:cs="Calibri" w:ascii="Calibri" w:hAnsi="Calibri"/>
          <w:sz w:val="22"/>
          <w:szCs w:val="22"/>
        </w:rPr>
        <w:t>Přehled o změnách vlastního kapitálu,</w:t>
      </w:r>
    </w:p>
    <w:p>
      <w:pPr>
        <w:pStyle w:val="Zkladntextodsazen21"/>
        <w:numPr>
          <w:ilvl w:val="0"/>
          <w:numId w:val="7"/>
        </w:numPr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Pomocný analytický přehled,</w:t>
      </w:r>
    </w:p>
    <w:p>
      <w:pPr>
        <w:pStyle w:val="Zkladntextodsazen21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v rozsahu stanoveném příslušnými právními předpis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9" w:name="__RefHeading___Toc387752239"/>
      <w:bookmarkEnd w:id="9"/>
      <w:r>
        <w:rPr>
          <w:rFonts w:cs="Calibri" w:ascii="Calibri" w:hAnsi="Calibri"/>
        </w:rPr>
        <w:t>I.3.2 Zásady pro tvorbu a používání opravných položek a rezer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ěsto Chomutov může opravné položky a rezervy vytvářet v souladu s vyhláškou, v případě, že vznikne důvod pro jejich tvorbu. Jejich tvorba a použití se řídí zákonem č. 593/1992 Sb., o rezervách pro zjištění základu daně z příjmů, v platném zněn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0" w:name="__RefHeading___Toc387752240"/>
      <w:bookmarkEnd w:id="10"/>
      <w:r>
        <w:rPr>
          <w:rFonts w:cs="Calibri" w:ascii="Calibri" w:hAnsi="Calibri"/>
        </w:rPr>
        <w:t>I.3.3 Zásady časového rozliše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Město Chomutov časově rozlišuje náklady a výnosy za hlavní činnost. Příjmy a výdaje hlavní činnosti se časově nerozlišuj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1" w:name="__RefHeading___Toc387752241"/>
      <w:bookmarkEnd w:id="11"/>
      <w:r>
        <w:rPr>
          <w:rFonts w:cs="Calibri" w:ascii="Calibri" w:hAnsi="Calibri"/>
        </w:rPr>
        <w:t>I.3.4 Odpisování dlouhodobého nehmotného a hmotného majetk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odpisech dlouhodobého majetku účtuje město od roku 2011. 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2" w:name="__RefHeading___Toc387752242"/>
      <w:bookmarkEnd w:id="12"/>
      <w:r>
        <w:rPr>
          <w:rFonts w:cs="Calibri" w:ascii="Calibri" w:hAnsi="Calibri"/>
        </w:rPr>
        <w:t>I.3.5 Přepočty údajů v cizích měnách na českou měn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erace prováděné v cizích měnách jsou přepočteny a zaúčtovány na základě směnného kurzu platného v den transakce. K 31. 12. jsou všechny zůstatky devizových bankovních účtů a valutových pokladen přepočteny kurzem vyhlášeným k 31. 12. Českou národní banko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Kurzové rozdíly vyplývající z přepočtu zůstatků účtů rozpočtového hospodaření jsou uvedeny v rámci příslušné položky ve finančním výkazu. Kurzové rozdíly z přepočtu zůstatků bankovních účtů hospodářské činnosti jsou uvedeny ve výkazu zisku a ztráty.</w:t>
      </w:r>
    </w:p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3" w:name="__RefHeading___Toc387752243"/>
      <w:bookmarkEnd w:id="13"/>
      <w:r>
        <w:rPr>
          <w:rFonts w:cs="Calibri" w:ascii="Calibri" w:hAnsi="Calibri"/>
        </w:rPr>
        <w:t>I.3.6 Konsolidovaná účetní závěrka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e účetních závěrek ÚSC a jím zřízených/založených organizací/společností není v souladu s platnou legislativou prováděna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4" w:name="__RefHeading___Toc387752244"/>
      <w:bookmarkEnd w:id="14"/>
      <w:r>
        <w:rPr>
          <w:rFonts w:cs="Calibri" w:ascii="Calibri" w:hAnsi="Calibri"/>
        </w:rPr>
        <w:t>I.3.7 Konsolidace položek rozpočtové skladb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e příjmů, výdajů a financování je stanovena ve vyhlášce Ministerstva financí č. 383/2009 Sb., v</w:t>
      </w:r>
      <w:r>
        <w:rPr>
          <w:rFonts w:cs="StempelGaramondLTPro-Roman" w:ascii="Calibri" w:hAnsi="Calibri"/>
          <w:sz w:val="24"/>
          <w:szCs w:val="24"/>
          <w:lang w:eastAsia="cs-CZ"/>
        </w:rPr>
        <w:t>yhlá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ka o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ech v technické form</w:t>
      </w:r>
      <w:r>
        <w:rPr>
          <w:rFonts w:cs="StempelGaramondLTPro-Roman+01" w:ascii="Calibri" w:hAnsi="Calibri"/>
          <w:sz w:val="24"/>
          <w:szCs w:val="24"/>
          <w:lang w:eastAsia="cs-CZ"/>
        </w:rPr>
        <w:t xml:space="preserve">ě </w:t>
      </w:r>
      <w:r>
        <w:rPr>
          <w:rFonts w:cs="StempelGaramondLTPro-Roman" w:ascii="Calibri" w:hAnsi="Calibri"/>
          <w:sz w:val="24"/>
          <w:szCs w:val="24"/>
          <w:lang w:eastAsia="cs-CZ"/>
        </w:rPr>
        <w:t>vybraných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jednotek a jejich p</w:t>
      </w:r>
      <w:r>
        <w:rPr>
          <w:rFonts w:cs="StempelGaramondLTPro-Roman+01" w:ascii="Calibri" w:hAnsi="Calibri"/>
          <w:sz w:val="24"/>
          <w:szCs w:val="24"/>
          <w:lang w:eastAsia="cs-CZ"/>
        </w:rPr>
        <w:t>ř</w:t>
      </w:r>
      <w:r>
        <w:rPr>
          <w:rFonts w:cs="StempelGaramondLTPro-Roman" w:ascii="Calibri" w:hAnsi="Calibri"/>
          <w:sz w:val="24"/>
          <w:szCs w:val="24"/>
          <w:lang w:eastAsia="cs-CZ"/>
        </w:rPr>
        <w:t>edávání do centrálního systému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informací státu a o po</w:t>
      </w:r>
      <w:r>
        <w:rPr>
          <w:rFonts w:cs="StempelGaramondLTPro-Roman+01" w:ascii="Calibri" w:hAnsi="Calibri"/>
          <w:sz w:val="24"/>
          <w:szCs w:val="24"/>
          <w:lang w:eastAsia="cs-CZ"/>
        </w:rPr>
        <w:t>ž</w:t>
      </w:r>
      <w:r>
        <w:rPr>
          <w:rFonts w:cs="StempelGaramondLTPro-Roman" w:ascii="Calibri" w:hAnsi="Calibri"/>
          <w:sz w:val="24"/>
          <w:szCs w:val="24"/>
          <w:lang w:eastAsia="cs-CZ"/>
        </w:rPr>
        <w:t>adavcích na technické a smí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ené formy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</w:t>
      </w:r>
      <w:r>
        <w:rPr>
          <w:rFonts w:cs="StempelGaramondLTPro-Roman+01" w:ascii="Calibri" w:hAnsi="Calibri"/>
          <w:sz w:val="24"/>
          <w:szCs w:val="24"/>
          <w:lang w:eastAsia="cs-CZ"/>
        </w:rPr>
        <w:t xml:space="preserve">ů </w:t>
      </w:r>
      <w:r>
        <w:rPr>
          <w:rFonts w:cs="StempelGaramondLTPro-Roman" w:ascii="Calibri" w:hAnsi="Calibri"/>
          <w:sz w:val="24"/>
          <w:szCs w:val="24"/>
          <w:lang w:eastAsia="cs-CZ"/>
        </w:rPr>
        <w:t>(technická vyhlá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ka o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ech)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í se rozumí sestavení výkazů o peněžních operacích na vybraných účtech podle rozpočtové skladby v úhrnu za všechny tyto účty, ze kterých jsou vyloučeny vzájemné peněžní převody mezi účt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5" w:name="__RefHeading___Toc387752245"/>
      <w:bookmarkEnd w:id="15"/>
      <w:r>
        <w:rPr>
          <w:rFonts w:cs="Calibri" w:ascii="Calibri" w:hAnsi="Calibri"/>
        </w:rPr>
        <w:t>II. Významná účetní pravidla a postup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6" w:name="__RefHeading___Toc387752246"/>
      <w:bookmarkEnd w:id="16"/>
      <w:r>
        <w:rPr>
          <w:rFonts w:cs="Calibri" w:ascii="Calibri" w:hAnsi="Calibri"/>
        </w:rPr>
        <w:t>II.1 Dlouhodobý nehmotný majetek (DNM)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louhodobý nehmotný majetek je považován ten, jehož doba použitelnosti je delší než jeden rok a jeho ocenění je vyšší než 60 tis. Kč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ý dlouhodobý nehmotný majetek je oceňován v souladu § 25 zákona o účetnictv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ud je ocenění DNM nebo jeho technického zhodnocení nižší než 60 tis. Kč, pak je tento majetek pořízen z neinvestičních výdajů a zaúčtován do nákladů hlavní činnosti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bookmarkStart w:id="17" w:name="__RefHeading___Toc387752247"/>
      <w:bookmarkEnd w:id="17"/>
      <w:r>
        <w:rPr>
          <w:rFonts w:cs="Calibri" w:ascii="Calibri" w:hAnsi="Calibri"/>
        </w:rPr>
        <w:t>II.2 Dlouhodobý hmotný majetek (DHM)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ouhodobým hmotným majetkem se rozumí majetek, jehož doba použitelnosti je delší než jeden rok a jeho ocenění je vyšší než 40 tis. Kč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šechen dlouhodobý majetek nabytý v průběhu období je oceněn pořizovacími cenami zahrnujícími cenu pořízení a náklady s jeho pořízením související.</w:t>
      </w:r>
    </w:p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ý dlouhodobý hmotný majetek je oceňován v souladu § 25 zákona o účetnictv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ud je ocenění DHM nebo jeho technického zhodnocení nižší než 40 tis. Kč, pak je tento majetek zaúčtován do nákladů hlavní činnosti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řípadě rozhodnutí o zrušení připravovaného nebo rozestavěného dlouhodobého majetku (zmařeného dlouhodobého majetku) se realizované výdaje odepíší z účtu nedokončeného dlouhodobého hmotného majetku do nákladů hlavní činnosti, a to v okamžiku rozhodnutí o zrušení tohoto majetku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ocenění hmotného majetku nabytého darem, nabytého ze zákona či majetku, u něhož nelze doložit pořizovací cenu se použije reprodukční pořizovací cena. Reprodukční cena se stanovuje dle oceňovacích vyhlášek, v případě pozemků a dle znaleckého posudku či odborného odhadu v případě ostatního hmotného majetku. Pokud je známa pořizovací cena darovaného majetku, použije se pro stanovení reprodukční ceny tato cena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8" w:name="__RefHeading___Toc387752248"/>
      <w:bookmarkEnd w:id="18"/>
      <w:r>
        <w:rPr>
          <w:rFonts w:cs="Calibri" w:ascii="Calibri" w:hAnsi="Calibri"/>
        </w:rPr>
        <w:t>II.3 Dlouhodobý finanční majetek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ouhodobé cenné papíry a podíly jsou klasifikovány podle povahy jako majetkové účasti s rozhodujícím nebo podstatným vlivem nebo jako ostatní dlouhodobý finanční majetek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né papíry a majetkové účasti se oceňují pořizovací cenou, pořizovací cenou vloženého majetku nebo znaleckým posudkem na hodnotu vloženého majetku v případech, kdy nelze zjistit pořizovací hodnotu vloženého majetku.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Při prodeji, či jiném úbytku se cenné papíry a majetkové účasti oceňují cenou zjištěnou váženým aritmetickým průměrem pořizovacích cen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9" w:name="__RefHeading___Toc387752249"/>
      <w:r>
        <w:rPr>
          <w:rFonts w:cs="Calibri" w:ascii="Calibri" w:hAnsi="Calibri"/>
        </w:rPr>
        <w:t>II.4 Způsoby ocenění nakupovaných zásob</w:t>
      </w:r>
      <w:bookmarkEnd w:id="19"/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kupované zásoby jsou oceňovány v pořizovacích cenách. Pořizovací cena zahrnuje cenu, za kterou jsou zásoby skutečně pořízeny včetně nákladů s jejich pořízením souvisejících, např. pojistné, provize, celní poplatky, skladovací poplatky při dopravě a dopravné za dodání na místo.  Zásoby stejného druhu jsou vedeny na skladě v ocenění 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cenou zjištěnou váženým aritmetickým průměrem z pořizovacích cen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nebo způsobem, kdy první cena pro ocenění přírůstku zásob se použije jako první cena pro ocenění úbytku zásob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čtování pořízení a úbytku zásob se provádí podle způsobu A (B)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0" w:name="__RefHeading___Toc387752250"/>
      <w:bookmarkEnd w:id="20"/>
      <w:r>
        <w:rPr>
          <w:rFonts w:cs="Calibri" w:ascii="Calibri" w:hAnsi="Calibri"/>
        </w:rPr>
        <w:t>II.5 Pohledávk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hledávky jsou oceňovány jmenovitou hodnotou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1" w:name="__RefHeading___Toc387752251"/>
      <w:bookmarkEnd w:id="21"/>
      <w:r>
        <w:rPr>
          <w:rFonts w:cs="Calibri" w:ascii="Calibri" w:hAnsi="Calibri"/>
        </w:rPr>
        <w:t>II.6 Transfery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vestiční a neinvestiční transfery (neúčelové i účelové) ze státního rozpočtu jsou zaúčtovány jako příjem daného finančního roku v okamžiku uskutečnění převodu finančních prostředků. Nevyčerpané účelové prostředky jsou vráceny v následujícím roce do státního rozpočtu, pokud poskytovatel nerozhodne jinak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2" w:name="__RefHeading___Toc387752252"/>
      <w:r>
        <w:rPr>
          <w:rFonts w:cs="Calibri" w:ascii="Calibri" w:hAnsi="Calibri"/>
        </w:rPr>
        <w:t>II. 7 Změny v účetních metodách/postupech v roce 201</w:t>
      </w:r>
      <w:bookmarkEnd w:id="22"/>
      <w:r>
        <w:rPr>
          <w:rFonts w:cs="Calibri" w:ascii="Calibri" w:hAnsi="Calibri"/>
        </w:rPr>
        <w:t>5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 roce 2015 nedošlo k podstatné změně ve způsobech oceňování, postupech účtování a postupech odepisování oproti předcházejícímu účetnímu obdob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</w:p>
    <w:p>
      <w:pPr>
        <w:pStyle w:val="Heading1"/>
        <w:rPr>
          <w:rFonts w:ascii="Calibri" w:hAnsi="Calibri" w:cs="Calibri"/>
        </w:rPr>
      </w:pPr>
      <w:bookmarkStart w:id="23" w:name="__RefHeading___Toc387752253"/>
      <w:bookmarkEnd w:id="23"/>
      <w:r>
        <w:rPr>
          <w:rFonts w:cs="Calibri" w:ascii="Calibri" w:hAnsi="Calibri"/>
        </w:rPr>
        <w:t>III. Doplňující údaje k rozvaze a výkazu o plnění rozpoč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24" w:name="__RefHeading___Toc387752254"/>
      <w:bookmarkEnd w:id="24"/>
      <w:r>
        <w:rPr>
          <w:rFonts w:cs="Calibri" w:ascii="Calibri" w:hAnsi="Calibri"/>
        </w:rPr>
        <w:t>III.1 Dlouhodobý hmotný a nehmotný majete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25" w:name="__RefHeading___Toc387752255"/>
      <w:bookmarkEnd w:id="25"/>
      <w:r>
        <w:rPr>
          <w:rFonts w:cs="Calibri" w:ascii="Calibri" w:hAnsi="Calibri"/>
        </w:rPr>
        <w:t>III.1.1 Významné přírůstky a úbytky dlouhodobého majetk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oce 2015 došlo k celkovému zvýšení hodnoty dlouhodobého majetku celkem o 50 999 859,31 Kč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26" w:name="__RefHeading___Toc387752256"/>
      <w:r>
        <w:rPr>
          <w:rFonts w:cs="Calibri" w:ascii="Calibri" w:hAnsi="Calibri"/>
        </w:rPr>
        <w:t>III.1.2  Přehled titulů nedokončeného dlouhodobého hmotného a nehmotného majetku v roce 201</w:t>
      </w:r>
      <w:bookmarkEnd w:id="26"/>
      <w:r>
        <w:rPr>
          <w:rFonts w:cs="Calibri" w:ascii="Calibri" w:hAnsi="Calibri"/>
        </w:rPr>
        <w:t>5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ůstatek nedokončeného dlouhodobého nehmotného majetku k datu 31.12.2015 činí 5 291 321,50 Kč, z toho: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560"/>
        <w:gridCol w:w="3827"/>
        <w:gridCol w:w="1984"/>
        <w:gridCol w:w="1701"/>
      </w:tblGrid>
      <w:tr>
        <w:trPr>
          <w:trHeight w:val="30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RJ</w:t>
            </w:r>
          </w:p>
        </w:tc>
        <w:tc>
          <w:tcPr>
            <w:tcW w:w="15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RG</w:t>
            </w:r>
          </w:p>
        </w:tc>
        <w:tc>
          <w:tcPr>
            <w:tcW w:w="3827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ext</w:t>
            </w:r>
          </w:p>
        </w:tc>
        <w:tc>
          <w:tcPr>
            <w:tcW w:w="1984" w:type="dxa"/>
            <w:tcBorders>
              <w:top w:val="single" w:sz="8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Účetní stav v Kč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nvent.stav v Kč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615000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- areál kasáren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184 586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184 586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3903000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říprava ostatních projektů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57 602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57 602,5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502000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EA - Strategie rozvoje města (studie)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83 328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83 328,00</w:t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A - ÚP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725 516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725 516,5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101000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62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620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243000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630 0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435000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8 3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8 305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6119000000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tudie, záměry a plány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57 500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57 500,00</w:t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RIaMM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565 805,0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565 805,00</w:t>
            </w:r>
          </w:p>
        </w:tc>
      </w:tr>
      <w:tr>
        <w:trPr>
          <w:trHeight w:val="300" w:hRule="atLeast"/>
        </w:trPr>
        <w:tc>
          <w:tcPr>
            <w:tcW w:w="270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3827" w:type="dxa"/>
            <w:tcBorders>
              <w:top w:val="single" w:sz="4" w:space="0" w:color="000000"/>
              <w:bottom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Nedokončený dlouhodobý nehmotný majetek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 291 321,5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 291 321,50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ind w:left="-142" w:hanging="0"/>
        <w:jc w:val="both"/>
        <w:rPr>
          <w:rFonts w:ascii="Calibri" w:hAnsi="Calibri" w:eastAsia="Calibri" w:cs="Calibri"/>
          <w:color w:val="FF0000"/>
        </w:rPr>
      </w:pPr>
      <w:r>
        <w:rPr>
          <w:rFonts w:eastAsia="Calibri" w:cs="Calibri" w:ascii="Calibri" w:hAnsi="Calibri"/>
          <w:color w:val="FF0000"/>
        </w:rPr>
        <w:t xml:space="preserve">   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ůstatek nedokončeného dlouhodobého hmotného majetku k datu 31.12.2015 činí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85 232 123,55 Kč, z toh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418"/>
        <w:gridCol w:w="4252"/>
        <w:gridCol w:w="1701"/>
        <w:gridCol w:w="1701"/>
      </w:tblGrid>
      <w:tr>
        <w:trPr>
          <w:trHeight w:val="285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RJ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RG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Text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Účetní stav v Kč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BFBFBF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nvent.stav v Kč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00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49 02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49 025,87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00002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RIaMM - OM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49 025,8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49 025,8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390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říprava ostatních projekt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961 862,5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961 862,5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3908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kládka II. etap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8 977 297,7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8 977 297,7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108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bnova zeleně v CV - parky, strom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428 603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428 603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0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vitalizace parků T.G.M. a dr. Ben. - TZ pozemk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179 482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179 482,2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08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amenná - sportoviště a hřiště pro děti a mláde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3 366,0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3 366,0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40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rostranství KASS I. etap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9 048 270,9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9 048 270,9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402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rostranství KASS II. etap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2 457 40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2 457 401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40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eřejné prostranství Zahradní II. etap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6 754 656,2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6 754 656,2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406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treet workout - venkovní posilovn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764 207,9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764 207,9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41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odinné centrum Rozmarýn - I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9 2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9 29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415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AS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158 975,41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158 975,41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50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eřejné osvětlení v ul. Jirkov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492 141,8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492 141,89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00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všeobecn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 171 640,2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 171 640,22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80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IOP - Sídliště, místo pro život  DEL 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 519 112,5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 519 112,57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00003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A - Ú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27 016 307,67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27 016 307,67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30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místa ul. Jiráskova u DDM DEL 201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5 199,7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5 199,7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409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kružní křižovatka III/2524 Chomuto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92 177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92 177,5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41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ymístění VS31 z objektu městských láz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080 919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080 919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1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eřejné osvětlení měst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59 796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59 796,2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1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Hřiště M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67 9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67 941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15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ořízení časoměr. a info systému pro atlet. stad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717 626,8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717 626,8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19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řístupový chodník pro areál Aqua svět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2 354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2 354,4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15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sídl. Zd. Štěpán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65 1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65 1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57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a rozšíření KJ a Bezruč. údol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441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441 25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74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Dětská hřiště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029 002,3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029 002,35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98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stavby ? na KJ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57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57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632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Betonové lavičk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3 67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3 672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6126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ořízení PD před přidělením čísla ak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91 34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91 348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02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analizace 7 RD, Dukelská ul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9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9 5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08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Novostavba parkoviště ul. Holešic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6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62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1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bnova ploch sídl. Zdeňka Štěpán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80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stání Kamenný Vr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27 5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27 592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4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v ul. Za Zborovsko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48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48 2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6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Šafařík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50 4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50 48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7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Kukaň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56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56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1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. Purkyň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8 8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8 8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12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Stromov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7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14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Čechova ul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6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62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2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řeložka kVN, NN - parkoviště Zd. Štěpánk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9 16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9 162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5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a parkování ul. Dr. Jánskéh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6 3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6 3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6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opěrných zdí ul. Blatenská, pod žel.viadukte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16 7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16 73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8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plochy Kamenný Vr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0 7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0 76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9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Bezpečná cesta do školy, ul. Březenec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90 2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90 2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0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Karolíny Světlé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5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a parkoviště MěPo, Březenec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84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na p. p. č. 4782/39, 4782/2 - CV I.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3 6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3 6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4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omunikace pro pěší Zadní Vinohrad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01 23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01 232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7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- sídliště Vodních stave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 0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 04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portovní a relaxační centrum, ul. Mostec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07 3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07 34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větelná reklama na Z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4 450,00</w:t>
            </w:r>
          </w:p>
        </w:tc>
        <w:tc>
          <w:tcPr>
            <w:tcW w:w="170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4 450,00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tbl>
      <w:tblPr>
        <w:tblW w:w="10221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49"/>
        <w:gridCol w:w="1418"/>
        <w:gridCol w:w="4252"/>
        <w:gridCol w:w="1701"/>
        <w:gridCol w:w="1701"/>
      </w:tblGrid>
      <w:tr>
        <w:trPr>
          <w:trHeight w:val="300" w:hRule="atLeast"/>
        </w:trPr>
        <w:tc>
          <w:tcPr>
            <w:tcW w:w="114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4000000</w:t>
            </w:r>
          </w:p>
        </w:tc>
        <w:tc>
          <w:tcPr>
            <w:tcW w:w="425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generace sídliště ul. Vodních staveb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 157,00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 157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6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chodníků ul. Fibich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13 74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13 74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7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Dřínov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79 8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79 86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8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reační zóna Bezručovo údol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04 0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04 06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9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ozšíření městského hřbit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54 42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54 421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400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chodiště Kamenný Vr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2 592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2 592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4005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vitalizace Jitřenka - ul. Seifert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5 0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5 09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4008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objektu Kamenná 51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78 90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78 905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4009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místa ul. Purkyň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2 0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4010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elektroinstalace ZŠ Školn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0 2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0 25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401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rozvaděče ZŠ 17. listopad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3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3 56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500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jezd plochodrážní stadion Lip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5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5002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. stání ul. V.Nezvala, Kosmonautů, Z.Vinohrady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05 041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05 041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500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Úpravy topného systému ZŠ Březenec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64 1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64 13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5004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dkanalizování ul. Lip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18 284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18 284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5005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Klicper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65 7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65 77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5006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komunikace a chodníků ul. Kmoch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7 875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7 875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5007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ropojení ulic Na Průhonu a Čermák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19 0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19 01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5008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ul. Kosmonautů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7 5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7 5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6105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nitroblok - Riegrova ul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52 19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52 19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7130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a obnova chodníků ul. Vodních stave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706 57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706 57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00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D Obnova městského park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51 05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51 05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02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kládka II. etap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82 11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82 11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10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bnova části ulice Na Průhonu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5 93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5 93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1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ropojení ulic Na Průhonu - Čermák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5 70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5 70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12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u cyklostezky Bezručova-Blatenská-Čelakovs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85 68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85 680,00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RIaM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6 621 348,09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6 621 348,09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Nedokončené invest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4 186 681,63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4 186 681,63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01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ice Seifert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168 518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168 518,4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02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V. Nezva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889 130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 889 130,1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10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Kamenn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0 88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0 888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stání Kamenný Vrch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499 736,0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499 736,02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RIaM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6 608 27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6 608 272,64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Hrazen z FRDI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6 608 272,6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6 608 272,64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30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. Legionář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35 398,1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35 398,1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304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. Smetanov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43 560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43 560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305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. Dřínov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 472 959,0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 472 959,0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306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y ul.Mostecká,Legionářská, Břez. a Hutnic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117 374,9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117 374,9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03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komunikace ul. Šafaříkova a okol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9 833,2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9 833,2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06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y Z. Vinohrady, V. Nezva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62 596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462 596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09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komunikací ulic Holešická,Kyjická a Dřínov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7 838,0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7 838,0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14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ičních vpustí a reko povrchů komunikac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99 340,8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999 340,8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6105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nitroblok - Riegrova ulice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 589 389,1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5 589 389,16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RIaM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 118 289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 118 289,46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Hrazen z FM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 118 289,4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4 118 289,4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409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kružní křižovatka III/2524 Chomutov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3 795 820,70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3 795 820,70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414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ul. Lužická - Děvínská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753 964,8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 753 964,88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06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y Z. Vinohrady, V. Nezvala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 635 851,56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3 635 851,56</w:t>
            </w:r>
          </w:p>
        </w:tc>
      </w:tr>
      <w:tr>
        <w:trPr>
          <w:trHeight w:val="300" w:hRule="atLeast"/>
        </w:trPr>
        <w:tc>
          <w:tcPr>
            <w:tcW w:w="11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514000000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ičních vpustí a reko povrchů komunikací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33 242,68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33 242,68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00017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RIaM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0 318 879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0 318 879,82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Hrazen z FRM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0 318 879,82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20 318 879,82</w:t>
            </w:r>
          </w:p>
        </w:tc>
      </w:tr>
      <w:tr>
        <w:trPr>
          <w:trHeight w:val="300" w:hRule="atLeast"/>
        </w:trPr>
        <w:tc>
          <w:tcPr>
            <w:tcW w:w="2567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Nedokončený dlouhodobý hmotný majetek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85 232 123,5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8" w:space="0" w:color="000000"/>
            </w:tcBorders>
            <w:shd w:fill="FFC0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185 232 123,55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ložky nedokončeného dlouhodobého majetku, které nebudou realizovány a budou v následujícím období odepsány (zmařené investice):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tbl>
      <w:tblPr>
        <w:tblW w:w="940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33"/>
        <w:gridCol w:w="1701"/>
        <w:gridCol w:w="4394"/>
        <w:gridCol w:w="1874"/>
      </w:tblGrid>
      <w:tr>
        <w:trPr>
          <w:trHeight w:val="615" w:hRule="atLeast"/>
        </w:trPr>
        <w:tc>
          <w:tcPr>
            <w:tcW w:w="9402" w:type="dxa"/>
            <w:gridSpan w:val="4"/>
            <w:tcBorders/>
            <w:vAlign w:val="center"/>
          </w:tcPr>
          <w:p>
            <w:pPr>
              <w:pStyle w:val="Normal"/>
              <w:suppressAutoHyphens w:val="false"/>
              <w:rPr>
                <w:rFonts w:ascii="Calibri" w:hAnsi="Calibri" w:cs="Calibri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sz w:val="22"/>
                <w:szCs w:val="18"/>
              </w:rPr>
              <w:t>Nerealizované akce z minulých let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0002598000000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Reko stavby na KJ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357 000,00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0010002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 xml:space="preserve">Kanalizace 7 RD, ul. Dukelská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59 500,00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0014010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 xml:space="preserve">Reko elektroinstalace ZŠ Školní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30 250,00</w:t>
            </w:r>
          </w:p>
        </w:tc>
      </w:tr>
      <w:tr>
        <w:trPr>
          <w:trHeight w:val="300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0014011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 xml:space="preserve">Reko rozvaděče ZŠ 17. listopadu 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43 560,00</w:t>
            </w:r>
          </w:p>
        </w:tc>
      </w:tr>
      <w:tr>
        <w:trPr>
          <w:trHeight w:val="315" w:hRule="atLeast"/>
        </w:trPr>
        <w:tc>
          <w:tcPr>
            <w:tcW w:w="143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cs-CZ"/>
              </w:rPr>
              <w:t>0026105000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Vnitroblok - Riegrova ul.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sz w:val="18"/>
                <w:szCs w:val="18"/>
                <w:lang w:eastAsia="cs-CZ"/>
              </w:rPr>
              <w:t>152 190,00</w:t>
            </w:r>
          </w:p>
        </w:tc>
      </w:tr>
      <w:tr>
        <w:trPr>
          <w:trHeight w:val="315" w:hRule="atLeast"/>
        </w:trPr>
        <w:tc>
          <w:tcPr>
            <w:tcW w:w="75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  <w:lang w:eastAsia="cs-CZ"/>
              </w:rPr>
              <w:t>CELKEM K ODÚČTOVÁNÍ</w:t>
            </w:r>
          </w:p>
        </w:tc>
        <w:tc>
          <w:tcPr>
            <w:tcW w:w="18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cs-CZ"/>
              </w:rPr>
              <w:t>642 500,00</w:t>
            </w:r>
          </w:p>
        </w:tc>
      </w:tr>
    </w:tbl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Pozn. Zastupitelstvo města bude rozhodovat dne 20.6.2016 </w:t>
      </w:r>
      <w:r>
        <w:rPr>
          <w:rFonts w:cs="MS Shell Dlg" w:ascii="Calibri" w:hAnsi="Calibri"/>
          <w:sz w:val="22"/>
          <w:szCs w:val="22"/>
          <w:lang w:eastAsia="cs-CZ"/>
        </w:rPr>
        <w:t>o zrušení nebo nedokončení připravovaného nebo rozestavěného dlouhodobého hmotného majetku (zmařeného dlouhodobého hmotného majetku) a odpisu nákladů na pořízení předmětné projektové dokumentace a studií proveditelnosti z účetnictví města dle písm. j), v úhrnné výši 642.500 Kč</w:t>
      </w:r>
    </w:p>
    <w:p>
      <w:pPr>
        <w:pStyle w:val="Normal"/>
        <w:suppressAutoHyphens w:val="false"/>
        <w:autoSpaceDE w:val="false"/>
        <w:rPr>
          <w:rFonts w:ascii="Calibri" w:hAnsi="Calibri" w:cs="MS Shell Dlg"/>
          <w:sz w:val="17"/>
          <w:szCs w:val="17"/>
          <w:lang w:eastAsia="cs-CZ"/>
        </w:rPr>
      </w:pPr>
      <w:r>
        <w:rPr>
          <w:rFonts w:cs="MS Shell Dlg" w:ascii="Calibri" w:hAnsi="Calibri"/>
          <w:sz w:val="17"/>
          <w:szCs w:val="17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cs-CZ"/>
        </w:rPr>
      </w:pPr>
      <w:r>
        <w:rPr>
          <w:rFonts w:cs="Calibri" w:ascii="Calibri" w:hAnsi="Calibri"/>
          <w:sz w:val="24"/>
          <w:szCs w:val="24"/>
          <w:lang w:eastAsia="cs-CZ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27" w:name="__RefHeading___Toc387752257"/>
      <w:bookmarkEnd w:id="27"/>
      <w:r>
        <w:rPr>
          <w:rFonts w:cs="Calibri" w:ascii="Calibri" w:hAnsi="Calibri"/>
        </w:rPr>
        <w:t>III.1.3 Majetek určený k vyřazení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ouhodobý majetek, který je určen např. k demolici, nebo se dlouhodobě nepoužívá a nebyl k datu účetní závěrky vyřazen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Městské lázně Chomutov – rozhodnutí o demolici bylo pozastaveno. Proběhl ideový workshop nad možnostmi alternativního využití. Město zřídilo obecně prospěšnou společnost Chomutov re:kult,z.ú., která má navrhnout jejich další využití.</w:t>
      </w:r>
    </w:p>
    <w:p>
      <w:pPr>
        <w:pStyle w:val="Normal"/>
        <w:ind w:left="36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color w:val="FF0000"/>
          <w:sz w:val="24"/>
          <w:szCs w:val="24"/>
        </w:rPr>
      </w:pPr>
      <w:r>
        <w:rPr>
          <w:rFonts w:eastAsia="Arial Unicode MS" w:cs="Calibri" w:ascii="Calibri" w:hAnsi="Calibri"/>
          <w:color w:val="FF0000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28" w:name="__RefHeading___Toc387752258"/>
      <w:bookmarkEnd w:id="28"/>
      <w:r>
        <w:rPr>
          <w:rFonts w:cs="Calibri" w:ascii="Calibri" w:hAnsi="Calibri"/>
          <w:sz w:val="24"/>
        </w:rPr>
        <w:t>III.1.4 Zastavený dlouhodobý hmotný majetek</w:t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et  021 - budovy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hled budov, které jsou zastaven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09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2056"/>
        <w:gridCol w:w="3199"/>
      </w:tblGrid>
      <w:tr>
        <w:trPr>
          <w:trHeight w:val="27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Popis zástav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Účetní hodnota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důvod zástavy-  zást. věřitel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Arial Unicode MS" w:cs="Calibri" w:ascii="Calibri" w:hAnsi="Calibri"/>
                <w:iCs/>
              </w:rPr>
              <w:t>Nemovitost č.p. 4512 (DPS Merkur)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eastAsia="Arial Unicode MS" w:cs="Calibri" w:ascii="Calibri" w:hAnsi="Calibri"/>
              </w:rPr>
              <w:t>30 000 000,00 Kč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Zajištění pohledávky - MMR ČR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Cs/>
              </w:rPr>
              <w:t>Nemovitost č.p. 4512 (DPS Merkur)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     </w:t>
            </w:r>
            <w:r>
              <w:rPr>
                <w:rFonts w:eastAsia="Arial Unicode MS" w:cs="Calibri" w:ascii="Calibri" w:hAnsi="Calibri"/>
                <w:iCs/>
              </w:rPr>
              <w:t>60 600 000,00 Kč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 xml:space="preserve">Zajištění pohledávky - MMR ČR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Celková výše zastaveného movitého a nemovitého dlouhodobého hmotného majetku činí k 31.12.2015  90 600 000,00 Kč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9" w:name="__RefHeading___Toc387752260"/>
      <w:r>
        <w:rPr>
          <w:rFonts w:cs="Calibri" w:ascii="Calibri" w:hAnsi="Calibri"/>
        </w:rPr>
        <w:t>III.2 Majetkové účasti v obchodních společnostech</w:t>
      </w:r>
      <w:bookmarkEnd w:id="29"/>
      <w:r>
        <w:rPr>
          <w:rFonts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Majetkové účasti ve společnostech s rozhodujícím a podstatným vlivem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  <w:lang w:eastAsia="cs-CZ"/>
        </w:rPr>
        <w:t xml:space="preserve">                                     </w:t>
      </w:r>
      <w:r>
        <w:rPr>
          <w:rFonts w:cs="Calibri" w:ascii="Calibri" w:hAnsi="Calibri"/>
          <w:lang w:eastAsia="cs-CZ"/>
        </w:rPr>
        <w:t>Účet 061 Podílové cenné papíry a vklady v podnicích s rozhodujícím vlivem</w:t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1224"/>
        <w:gridCol w:w="1701"/>
        <w:gridCol w:w="1701"/>
        <w:gridCol w:w="1418"/>
      </w:tblGrid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ázev společnost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I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Podoba C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ominální hodno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Majetkový podíl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práva kulturních zařízení v likvidaci,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</w:rPr>
              <w:t>254463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KULTURA  A SPORT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3080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5 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homutovská bytová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413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691 425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Teplo Chomutov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</w:rPr>
              <w:t>615386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8 0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homutovské technické služby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287297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 0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Dopravní podnik měst Chomutova a Jirkova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40534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93 0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84,15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Dopravní podnik měst Chomutova a Jirkova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40534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cs-CZ"/>
              </w:rPr>
              <w:t>vklad mimo zákl. kapitá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8 133 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84,15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918 039 1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2258"/>
        <w:gridCol w:w="1224"/>
        <w:gridCol w:w="1778"/>
        <w:gridCol w:w="1613"/>
        <w:gridCol w:w="1429"/>
      </w:tblGrid>
      <w:tr>
        <w:trPr>
          <w:trHeight w:val="300" w:hRule="atLeast"/>
        </w:trPr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cs-CZ"/>
              </w:rPr>
            </w:pPr>
            <w:r>
              <w:rPr>
                <w:rFonts w:cs="Calibri" w:ascii="Calibri" w:hAnsi="Calibri"/>
                <w:lang w:eastAsia="cs-CZ"/>
              </w:rPr>
            </w:r>
          </w:p>
        </w:tc>
        <w:tc>
          <w:tcPr>
            <w:tcW w:w="8302" w:type="dxa"/>
            <w:gridSpan w:val="5"/>
            <w:tcBorders/>
            <w:vAlign w:val="bottom"/>
          </w:tcPr>
          <w:p>
            <w:pPr>
              <w:pStyle w:val="Normal"/>
              <w:ind w:left="-1833" w:firstLine="1833"/>
              <w:rPr>
                <w:rFonts w:ascii="Calibri" w:hAnsi="Calibri" w:cs="Calibri"/>
                <w:lang w:eastAsia="cs-CZ"/>
              </w:rPr>
            </w:pPr>
            <w:r>
              <w:rPr>
                <w:rFonts w:cs="Calibri" w:ascii="Calibri" w:hAnsi="Calibri"/>
                <w:lang w:eastAsia="cs-CZ"/>
              </w:rPr>
              <w:t>Účet 069 Podílové cenné papíry a vklady v podnicích s podstatným vlivem</w:t>
            </w:r>
          </w:p>
        </w:tc>
      </w:tr>
      <w:tr>
        <w:trPr>
          <w:trHeight w:val="113" w:hRule="exact"/>
        </w:trPr>
        <w:tc>
          <w:tcPr>
            <w:tcW w:w="40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ázev společnost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I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Podoba CP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ominální hodnota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Majetkový podíl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kládka Tušimice,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25005553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74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0,71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everočeská vodárenská společnost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49099469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357 532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4,70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Regionální rozvojová agentura Ústeckého kraje,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0279524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5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,50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x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358 322 000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3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3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>V roce 2015 inkasovalo město Chomutov na základě rozhodnutí valných hromad společností následující příjmy formou vyplácených dividend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68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olečnost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50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vidend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plo Chomutov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374 416,23 Kč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kládka Tušimic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0"/>
              <w:jc w:val="right"/>
              <w:rPr/>
            </w:pPr>
            <w:r>
              <w:rPr>
                <w:rFonts w:cs="Calibri" w:ascii="Calibri" w:hAnsi="Calibri"/>
              </w:rPr>
              <w:t>90 907,50 Kč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ýnos z kuponů (dluhopisy – portfólio)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ind w:left="560" w:hanging="0"/>
              <w:jc w:val="right"/>
              <w:rPr/>
            </w:pPr>
            <w:r>
              <w:rPr>
                <w:rFonts w:cs="Calibri" w:ascii="Calibri" w:hAnsi="Calibri"/>
              </w:rPr>
              <w:t>2 130 702,60 Kč</w:t>
            </w:r>
          </w:p>
        </w:tc>
      </w:tr>
      <w:tr>
        <w:trPr>
          <w:trHeight w:val="3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56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 596 026,33 Kč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Heading2"/>
        <w:rPr>
          <w:rFonts w:ascii="Calibri" w:hAnsi="Calibri" w:cs="Calibri"/>
        </w:rPr>
      </w:pPr>
      <w:bookmarkStart w:id="30" w:name="__RefHeading___Toc387752261"/>
      <w:bookmarkEnd w:id="30"/>
      <w:r>
        <w:rPr>
          <w:rFonts w:cs="Calibri" w:ascii="Calibri" w:hAnsi="Calibri"/>
        </w:rPr>
        <w:t>III.3 Pohledávk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1" w:name="__RefHeading___Toc387752262"/>
      <w:r>
        <w:rPr>
          <w:rFonts w:cs="Calibri" w:ascii="Calibri" w:hAnsi="Calibri"/>
        </w:rPr>
        <w:t>III.3.1 Struktura pohledávek k 31. 12. 201</w:t>
      </w:r>
      <w:bookmarkEnd w:id="31"/>
      <w:r>
        <w:rPr>
          <w:rFonts w:cs="Calibri" w:ascii="Calibri" w:hAnsi="Calibri"/>
        </w:rPr>
        <w:t>5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/>
        <w:drawing>
          <wp:inline distT="0" distB="0" distL="0" distR="0">
            <wp:extent cx="5969635" cy="578167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2" w:name="__RefHeading___Toc387752263"/>
      <w:bookmarkEnd w:id="32"/>
      <w:r>
        <w:rPr>
          <w:rFonts w:cs="Calibri" w:ascii="Calibri" w:hAnsi="Calibri"/>
        </w:rPr>
        <w:t>III.3.2 Opravné položk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  <w:gridCol w:w="1559"/>
        <w:gridCol w:w="1560"/>
        <w:gridCol w:w="14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íslo a název úč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ravné položky  k 31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zpuště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vorb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ravné položky k 31.12.201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 – OP k jiným pohledávkám z H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 899 346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 124 275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347 640,0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 122 710,62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 – OP k odběratelů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104 522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 323 231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145 289,45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 926 579,86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before="0" w:after="0"/>
        <w:rPr/>
      </w:pPr>
      <w:r>
        <w:rPr>
          <w:rFonts w:cs="Calibri" w:ascii="Calibri" w:hAnsi="Calibri"/>
          <w:szCs w:val="24"/>
        </w:rPr>
        <w:t xml:space="preserve">Opravné položky jsou tvořeny k poslednímu dni čtvrtletí.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n.: ÚSC nemůže tvořit opravné položky nad rámec zákona o rezervách ani v případech, kdy by si to konkrétní situace v případech jiných typů subjektů vyžadoval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3" w:name="__RefHeading___Toc387752264"/>
      <w:bookmarkEnd w:id="33"/>
      <w:r>
        <w:rPr>
          <w:rFonts w:cs="Calibri" w:ascii="Calibri" w:hAnsi="Calibri"/>
        </w:rPr>
        <w:t>III.3.3 Nevymahatelné pohledávk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1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987"/>
        <w:gridCol w:w="10"/>
      </w:tblGrid>
      <w:tr>
        <w:trPr>
          <w:trHeight w:val="27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Dlužník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Částka pohledávky v Kč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/>
            </w:pPr>
            <w:r>
              <w:rPr>
                <w:rFonts w:eastAsia="Arial Unicode MS" w:cs="Calibri" w:ascii="Calibri" w:hAnsi="Calibri"/>
              </w:rPr>
              <w:t>905 0001 Pohledávky po bývalém ČAD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 228 717,51</w:t>
            </w:r>
          </w:p>
        </w:tc>
      </w:tr>
      <w:tr>
        <w:trPr>
          <w:trHeight w:val="270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/>
            </w:pPr>
            <w:r>
              <w:rPr>
                <w:rFonts w:eastAsia="Arial Unicode MS" w:cs="Calibri" w:ascii="Calibri" w:hAnsi="Calibri"/>
              </w:rPr>
              <w:t>905 0002 Nevymožitelné pohledávky SMCh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4 203 752,07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iCs/>
              </w:rPr>
            </w:pPr>
            <w:r>
              <w:rPr>
                <w:rFonts w:eastAsia="Arial Unicode MS" w:cs="Calibri" w:ascii="Calibri" w:hAnsi="Calibri"/>
                <w:bCs/>
                <w:iCs/>
              </w:rPr>
              <w:t>17 432 469,5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Komentář:  Pohledávky jsou vedeny na podrozvahovém účtu 905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4" w:name="__RefHeading___Toc387752265"/>
      <w:r>
        <w:rPr>
          <w:rFonts w:cs="Calibri" w:ascii="Calibri" w:hAnsi="Calibri"/>
        </w:rPr>
        <w:t>III.4 Poskytnuté návratné finanční výpomoci</w:t>
      </w:r>
      <w:bookmarkEnd w:id="34"/>
      <w:r>
        <w:rPr>
          <w:rFonts w:cs="Calibri" w:ascii="Calibri" w:hAnsi="Calibri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Město Chomutov eviduje k 31.12.2015 následující půjčky externím subjektům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příspěvkovým organizací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503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627"/>
        <w:gridCol w:w="841"/>
        <w:gridCol w:w="1701"/>
        <w:gridCol w:w="648"/>
        <w:gridCol w:w="720"/>
        <w:gridCol w:w="1548"/>
        <w:gridCol w:w="994"/>
      </w:tblGrid>
      <w:tr>
        <w:trPr>
          <w:trHeight w:val="259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ř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ganizace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ůstatek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ín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rok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zn.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ůvod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color w:val="FF0000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tis. Kč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latnosti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% 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ůjčky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color w:val="FF0000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Podkrušnohorský zoopark p.o.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eastAsia="Arial Unicode MS" w:cs="Calibri" w:ascii="Calibri" w:hAnsi="Calibri"/>
              </w:rPr>
              <w:t>4 484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0.06.2016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t>Časový nesoulad před obdržením dotace z MŽP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color w:val="FF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lkem poskytnuté půjčky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 xml:space="preserve">4 484,00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color w:val="FF0000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5" w:name="__RefHeading___Toc387752267"/>
      <w:bookmarkEnd w:id="35"/>
      <w:r>
        <w:rPr>
          <w:rFonts w:cs="Calibri" w:ascii="Calibri" w:hAnsi="Calibri"/>
        </w:rPr>
        <w:t>III.5 Přechodné účty aktiv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né účty aktivní jsou tvořeny k 31.12.2015 ve výši 354 141 411,03 Kč a zahrnují účet 388.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6" w:name="__RefHeading___Toc387752268"/>
      <w:bookmarkEnd w:id="36"/>
      <w:r>
        <w:rPr>
          <w:rFonts w:cs="Calibri" w:ascii="Calibri" w:hAnsi="Calibri"/>
        </w:rPr>
        <w:t>III.6 Vlastní zdroje krytí stálých a oběžných aktiv</w:t>
      </w:r>
    </w:p>
    <w:p>
      <w:pPr>
        <w:pStyle w:val="Normal"/>
        <w:ind w:right="-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37" w:name="__RefHeading___Toc387752269"/>
      <w:r>
        <w:rPr>
          <w:rFonts w:cs="Calibri" w:ascii="Calibri" w:hAnsi="Calibri"/>
          <w:sz w:val="24"/>
        </w:rPr>
        <w:t>III.6.1  Finanční účelové fondy</w:t>
      </w:r>
      <w:bookmarkEnd w:id="37"/>
      <w:r>
        <w:rPr>
          <w:rFonts w:cs="Calibri" w:ascii="Calibri" w:hAnsi="Calibri"/>
          <w:sz w:val="24"/>
        </w:rPr>
        <w:t xml:space="preserve">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/>
      </w:pPr>
      <w:r>
        <w:rPr>
          <w:rFonts w:cs="Calibri" w:ascii="Calibri" w:hAnsi="Calibri"/>
          <w:sz w:val="24"/>
          <w:szCs w:val="24"/>
        </w:rPr>
        <w:t>Přehled o stavu a pohybu finančních fondů v roce 2015 – v tis.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06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1472"/>
        <w:gridCol w:w="1472"/>
        <w:gridCol w:w="1472"/>
        <w:gridCol w:w="1472"/>
        <w:gridCol w:w="1473"/>
      </w:tblGrid>
      <w:tr>
        <w:trPr>
          <w:trHeight w:val="907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v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. 12. 2014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inanční vypořádání 2014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vorba 2015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žití 2015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. 12. 2015</w:t>
            </w:r>
          </w:p>
        </w:tc>
      </w:tr>
      <w:tr>
        <w:trPr>
          <w:trHeight w:val="285" w:hRule="atLeast"/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 města (FRM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9 178,02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6 640,4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3 898,82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1 919,60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oprav majetku města (F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 585,2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17 000,7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5 525,4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5 060,57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 dopravní infrastruktury (FRDI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4 595,2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10 518,5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6 392,39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8 721,36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, oprav a údržby místních komunikací (FROÚMK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52 781,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  <w:bCs/>
              </w:rPr>
              <w:t>50 459,6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 xml:space="preserve">5 328,87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97 912,58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Dotační fond Rady statutárního města Chomutov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644,0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50,0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565,63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28,44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Sociální fon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 278,7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5 905,1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6 028,91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 154,98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8" w:name="__RefHeading___Toc387752270"/>
      <w:bookmarkEnd w:id="38"/>
      <w:r>
        <w:rPr>
          <w:rFonts w:cs="Calibri" w:ascii="Calibri" w:hAnsi="Calibri"/>
        </w:rPr>
        <w:t>III.7 Závazk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40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410"/>
        <w:gridCol w:w="2425"/>
      </w:tblGrid>
      <w:tr>
        <w:trPr>
          <w:trHeight w:val="262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vazky celkem k 31. 12. 2015</w:t>
            </w:r>
          </w:p>
        </w:tc>
      </w:tr>
      <w:tr>
        <w:trPr>
          <w:trHeight w:val="480" w:hRule="atLeast"/>
          <w:cantSplit w:val="true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shd w:fill="FFFF00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00" w:val="clear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vazky celkem k 31. 12. 2014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C0C0C0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C0C0C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shd w:fill="C0C0C0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C0C0C0" w:val="clear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vatelé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015 592,0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5 136 697,50</w:t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jaté provozní zálohy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611 342,63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7 831,12</w:t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atní závazky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407 618,2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988 762,86</w:t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vazky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8 574 796,9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84 549 644,6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color w:val="FF0000"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Veškeré závazky jsou k datu sestavení účetní závěrky k 31.12.2015 do splatnosti. Jsou-li po splatnosti tak popsat výši a o jaké závazky se jedná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color w:val="FF0000"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color w:val="FF0000"/>
          <w:sz w:val="24"/>
          <w:szCs w:val="24"/>
          <w:u w:val="single"/>
        </w:rPr>
      </w:r>
    </w:p>
    <w:p>
      <w:pPr>
        <w:pStyle w:val="Zkladntext21"/>
        <w:rPr>
          <w:rFonts w:ascii="Calibri" w:hAnsi="Calibri" w:cs="Calibri"/>
          <w:b w:val="false"/>
          <w:b w:val="false"/>
          <w:bCs/>
          <w:u w:val="single"/>
        </w:rPr>
      </w:pPr>
      <w:r>
        <w:rPr>
          <w:rFonts w:cs="Calibri" w:ascii="Calibri" w:hAnsi="Calibri"/>
          <w:b w:val="false"/>
          <w:bCs/>
          <w:u w:val="single"/>
        </w:rPr>
      </w:r>
    </w:p>
    <w:p>
      <w:pPr>
        <w:pStyle w:val="Zkladntext21"/>
        <w:rPr>
          <w:rFonts w:ascii="Calibri" w:hAnsi="Calibri" w:cs="Calibri"/>
          <w:b w:val="false"/>
          <w:b w:val="false"/>
          <w:bCs/>
          <w:u w:val="single"/>
        </w:rPr>
      </w:pPr>
      <w:r>
        <w:rPr>
          <w:rFonts w:cs="Calibri" w:ascii="Calibri" w:hAnsi="Calibri"/>
          <w:b w:val="false"/>
          <w:bCs/>
          <w:u w:val="single"/>
        </w:rPr>
        <w:t xml:space="preserve">Pozn.: 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le pokynu Ministerstva financí ČR k roční účetní uzávěrce č.j. 283/77 226/2001 -  před koncem roku převedou územní samosprávné celky na běžný účet cizích prostředků (depozitní) částku, připadající na mzdy za prosinec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avatelé představují zejména závazky vůči zhotovitelům stavebních děl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jaté provozní zálohy jsou tvořeny zejména zálohami od nájemců NP a bytů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tatní závazky představují závazky k depozitnímu účtu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3"/>
        <w:ind w:left="0" w:right="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39" w:name="__RefHeading___Toc387752271"/>
      <w:bookmarkEnd w:id="39"/>
      <w:r>
        <w:rPr>
          <w:rFonts w:cs="Calibri" w:ascii="Calibri" w:hAnsi="Calibri"/>
          <w:sz w:val="24"/>
        </w:rPr>
        <w:t>III.7.1 Bankovní úvěry a půjčk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Vlevo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nkovní úvěry – v  Kč</w:t>
      </w:r>
    </w:p>
    <w:p>
      <w:pPr>
        <w:pStyle w:val="Vlevo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216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2141"/>
        <w:gridCol w:w="2126"/>
        <w:gridCol w:w="1275"/>
        <w:gridCol w:w="1542"/>
        <w:gridCol w:w="992"/>
        <w:gridCol w:w="995"/>
      </w:tblGrid>
      <w:tr>
        <w:trPr>
          <w:trHeight w:val="30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ka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čel úvěru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roková sazba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</w:t>
            </w:r>
            <w:r>
              <w:rPr>
                <w:rFonts w:cs="Calibri" w:ascii="Calibri" w:hAnsi="Calibri"/>
                <w:b/>
                <w:bCs/>
              </w:rPr>
              <w:t xml:space="preserve">Jistina             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v  k  31.12.20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platnost 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stava</w:t>
            </w:r>
          </w:p>
        </w:tc>
      </w:tr>
      <w:tr>
        <w:trPr>
          <w:trHeight w:val="208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SOB, a.s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olvingový úvěr IPRM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B050"/>
              </w:rPr>
            </w:pPr>
            <w:r>
              <w:rPr>
                <w:rFonts w:cs="Calibri" w:ascii="Calibri" w:hAnsi="Calibri"/>
                <w:color w:val="00B050"/>
              </w:rPr>
              <w:t>6M PRIBOR + 0,14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 000 00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6 363 636,38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0.2019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>
          <w:trHeight w:val="208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rční banka a.s.</w:t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okorentní úvěr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/N PRIBOR + 0,45 p.a.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 000 000,00</w:t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a neurčitá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>
          <w:trHeight w:val="301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21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127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15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Vlevo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Vlevo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Vlevot"/>
        <w:rPr/>
      </w:pPr>
      <w:r>
        <w:rPr>
          <w:rFonts w:cs="Calibri" w:ascii="Calibri" w:hAnsi="Calibri"/>
          <w:szCs w:val="24"/>
        </w:rPr>
        <w:t>Splátkový kalendář – jistiny je stanoven po skončení období čerpání (od 04/2015)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látky jsou spláceny v termínu.</w:t>
      </w:r>
    </w:p>
    <w:p>
      <w:pPr>
        <w:pStyle w:val="Vlevot"/>
        <w:rPr>
          <w:rFonts w:ascii="Calibri" w:hAnsi="Calibri" w:cs="Calibri"/>
          <w:b w:val="false"/>
          <w:b w:val="false"/>
          <w:sz w:val="24"/>
          <w:szCs w:val="24"/>
          <w:u w:val="single"/>
        </w:rPr>
      </w:pPr>
      <w:r>
        <w:rPr>
          <w:rFonts w:cs="Calibri" w:ascii="Calibri" w:hAnsi="Calibri"/>
          <w:b w:val="false"/>
          <w:sz w:val="24"/>
          <w:szCs w:val="24"/>
          <w:u w:val="single"/>
        </w:rPr>
      </w:r>
    </w:p>
    <w:p>
      <w:pPr>
        <w:pStyle w:val="Vlevot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  <w:b w:val="false"/>
          <w:u w:val="single"/>
        </w:rPr>
      </w:r>
    </w:p>
    <w:p>
      <w:pPr>
        <w:pStyle w:val="Vlevot"/>
        <w:rPr>
          <w:rFonts w:ascii="Calibri" w:hAnsi="Calibri" w:cs="Calibri"/>
          <w:b w:val="false"/>
          <w:b w:val="false"/>
          <w:u w:val="single"/>
        </w:rPr>
      </w:pPr>
      <w:r>
        <w:rPr>
          <w:rFonts w:cs="Calibri" w:ascii="Calibri" w:hAnsi="Calibri"/>
          <w:b w:val="false"/>
          <w:u w:val="single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bookmarkStart w:id="40" w:name="__RefHeading___Toc387752272"/>
      <w:bookmarkEnd w:id="40"/>
      <w:r>
        <w:rPr>
          <w:rFonts w:cs="Calibri" w:ascii="Calibri" w:hAnsi="Calibri"/>
          <w:sz w:val="24"/>
          <w:szCs w:val="24"/>
        </w:rPr>
        <w:t>III.7.2 Ostatní půjčk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58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1842"/>
        <w:gridCol w:w="4830"/>
        <w:gridCol w:w="10"/>
      </w:tblGrid>
      <w:tr>
        <w:trPr>
          <w:trHeight w:val="51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ěřitel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roková sazba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ůstatek nesplacených půjček k 31.12.2015</w:t>
            </w:r>
          </w:p>
        </w:tc>
      </w:tr>
      <w:tr>
        <w:trPr>
          <w:trHeight w:val="2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ejso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2"/>
        <w:rPr>
          <w:rFonts w:ascii="Calibri" w:hAnsi="Calibri" w:cs="Calibri"/>
        </w:rPr>
      </w:pPr>
      <w:bookmarkStart w:id="41" w:name="__RefHeading___Toc387752273"/>
      <w:bookmarkEnd w:id="41"/>
      <w:r>
        <w:rPr>
          <w:rFonts w:cs="Calibri" w:ascii="Calibri" w:hAnsi="Calibri"/>
        </w:rPr>
        <w:t>III.8 Přechodné účty pasiv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řechodné účty pasivní jsou vytvářeny ve výši 5 167 470,21 Kč a zahrnují účty 383 a 389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42" w:name="__RefHeading___Toc387752274"/>
      <w:bookmarkEnd w:id="42"/>
      <w:r>
        <w:rPr>
          <w:rFonts w:cs="Calibri" w:ascii="Calibri" w:hAnsi="Calibri"/>
        </w:rPr>
        <w:t>III.9 Hospodářská činnost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spodářská činnost byla zastupitelstvem města zrušena.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43" w:name="__RefHeading___Toc387752275"/>
      <w:bookmarkEnd w:id="43"/>
      <w:r>
        <w:rPr>
          <w:rFonts w:cs="Calibri" w:ascii="Calibri" w:hAnsi="Calibri"/>
        </w:rPr>
        <w:t>III.10 Finanční vypořádání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</w:rPr>
        <w:t xml:space="preserve">   </w:t>
      </w: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>M</w:t>
      </w:r>
      <w:r>
        <w:rPr>
          <w:rFonts w:cs="Calibri" w:ascii="Calibri" w:hAnsi="Calibri"/>
          <w:sz w:val="22"/>
          <w:szCs w:val="22"/>
        </w:rPr>
        <w:t xml:space="preserve">ěsto Chomutov skončil v roce 2015 s rozpočtovým přebytkem hospodaření ve výši </w:t>
      </w:r>
      <w:r>
        <w:rPr>
          <w:rFonts w:cs="Calibri" w:ascii="Calibri" w:hAnsi="Calibri"/>
          <w:b/>
          <w:sz w:val="22"/>
          <w:szCs w:val="22"/>
          <w:lang w:eastAsia="cs-CZ"/>
        </w:rPr>
        <w:t>43 829 030,61 Kč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color w:val="00B050"/>
          <w:sz w:val="22"/>
          <w:szCs w:val="22"/>
          <w:lang w:eastAsia="cs-CZ"/>
        </w:rPr>
      </w:pPr>
      <w:r>
        <w:rPr>
          <w:rFonts w:cs="Calibri" w:ascii="Calibri" w:hAnsi="Calibri"/>
          <w:b/>
          <w:color w:val="00B050"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>Účetní výsledek hospodaření činil 63</w:t>
      </w:r>
      <w:r>
        <w:rPr>
          <w:rFonts w:cs="Calibri" w:ascii="Calibri" w:hAnsi="Calibri"/>
          <w:bCs/>
          <w:sz w:val="22"/>
          <w:szCs w:val="22"/>
          <w:lang w:eastAsia="cs-CZ"/>
        </w:rPr>
        <w:t xml:space="preserve"> 947 757,68 Kč před zdaněním, 49 807 439,12 Kč po zdanění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cs-CZ"/>
        </w:rPr>
      </w:pPr>
      <w:r>
        <w:rPr>
          <w:rFonts w:cs="Calibri" w:ascii="Calibri" w:hAnsi="Calibri"/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Návrh závěrečného účtu Statutárního města Chomutova za rok 2015 bude předložen Zastupitelstvu Statutárního města Chomutova k vyjádření a schválení dne 20.06.2016.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44" w:name="__RefHeading___Toc387752276"/>
      <w:bookmarkEnd w:id="44"/>
      <w:r>
        <w:rPr>
          <w:rFonts w:cs="Calibri" w:ascii="Calibri" w:hAnsi="Calibri"/>
        </w:rPr>
        <w:t>IV. Další informace jinde neuvedené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45" w:name="__RefHeading___Toc387752277"/>
      <w:bookmarkEnd w:id="45"/>
      <w:r>
        <w:rPr>
          <w:rFonts w:cs="Calibri" w:ascii="Calibri" w:hAnsi="Calibri"/>
        </w:rPr>
        <w:t>IV.1 Příspěvkové organizac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tutární město Chomutov je zřizovatelem následujících příspěvkových organizací – mateřských a základních škol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říspěvkové organizace zřízené městem Chomutov</w:t>
      </w:r>
    </w:p>
    <w:p>
      <w:pPr>
        <w:pStyle w:val="Normal"/>
        <w:rPr>
          <w:rFonts w:ascii="Calibri" w:hAnsi="Calibri" w:cs="Calibri"/>
          <w:b/>
          <w:b/>
          <w:bCs/>
          <w:color w:val="8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800000"/>
          <w:sz w:val="22"/>
          <w:szCs w:val="22"/>
          <w:u w:val="single"/>
        </w:rPr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ciální služby Chomutov, </w:t>
      </w:r>
      <w:r>
        <w:rPr>
          <w:sz w:val="22"/>
          <w:szCs w:val="22"/>
        </w:rPr>
        <w:t>IČO 46789944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ísečná 5030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ěstské lesy Chomutov, </w:t>
      </w:r>
      <w:r>
        <w:rPr>
          <w:sz w:val="22"/>
          <w:szCs w:val="22"/>
        </w:rPr>
        <w:t>IČO 46790080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ora sv. Šebestiána 64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krušnohorský zoopark Chomutov, </w:t>
      </w:r>
      <w:r>
        <w:rPr>
          <w:sz w:val="22"/>
          <w:szCs w:val="22"/>
        </w:rPr>
        <w:t>IČO 00379719, Chomutov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Přemyslova 259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ké služby města Chomutova, </w:t>
      </w:r>
      <w:r>
        <w:rPr>
          <w:sz w:val="22"/>
          <w:szCs w:val="22"/>
        </w:rPr>
        <w:t>IČO 00079065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ám. 1. máje 89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425" w:hanging="283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ředisko knihovnických a kulturních služeb města Chomutov, </w:t>
      </w:r>
      <w:r>
        <w:rPr>
          <w:sz w:val="22"/>
          <w:szCs w:val="22"/>
        </w:rPr>
        <w:t>IČO 00360589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alackého 4995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40"/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školy: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677, Chomutov, Zahradní 5235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685, Chomutov, Na příkopech 895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707, Chomutov, Kadaňská 2334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00831476, Chomutov, Písečná 5144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23, Chomutov, Hornická 4387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31, Chomutov, Školní 1480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58, Chomutov, Akademika Heyrovského 4539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766, Chomutov, Březenecká 4679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a mateřská škola Chomutov, Chomutov, IČO 46789791, 17. listopadu 4728 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hanging="0"/>
        <w:jc w:val="left"/>
        <w:rPr/>
      </w:pPr>
      <w:r>
        <w:rPr>
          <w:b/>
          <w:bCs/>
          <w:sz w:val="22"/>
          <w:szCs w:val="22"/>
        </w:rPr>
        <w:t>Mateřská škola Chomutov</w:t>
      </w:r>
      <w:r>
        <w:rPr>
          <w:sz w:val="22"/>
          <w:szCs w:val="22"/>
        </w:rPr>
        <w:t>, Chomutov, IČO 72744260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iráskova</w:t>
      </w:r>
      <w:r>
        <w:rPr>
          <w:sz w:val="22"/>
          <w:szCs w:val="22"/>
        </w:rPr>
        <w:t xml:space="preserve"> 4334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right="-284" w:hanging="0"/>
        <w:jc w:val="left"/>
        <w:rPr/>
      </w:pPr>
      <w:r>
        <w:rPr>
          <w:b/>
          <w:bCs/>
          <w:sz w:val="22"/>
          <w:szCs w:val="22"/>
        </w:rPr>
        <w:t>Základní škola speciální a mateřská škola Chomutov</w:t>
      </w:r>
      <w:r>
        <w:rPr>
          <w:sz w:val="22"/>
          <w:szCs w:val="22"/>
        </w:rPr>
        <w:t>, IČO 72744341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alachova 4881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right="-284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ákladní umělecká škola Chomutov, </w:t>
      </w:r>
      <w:r>
        <w:rPr>
          <w:sz w:val="22"/>
          <w:szCs w:val="22"/>
        </w:rPr>
        <w:t>IČO 61345636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ám. T.G.Masaryka 1626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right="-284" w:hanging="0"/>
        <w:rPr/>
      </w:pPr>
      <w:r>
        <w:rPr>
          <w:b/>
          <w:bCs/>
          <w:sz w:val="22"/>
          <w:szCs w:val="22"/>
        </w:rPr>
        <w:t>Středisko volného času Domeček Chomutov,</w:t>
      </w:r>
      <w:r>
        <w:rPr>
          <w:bCs/>
          <w:sz w:val="22"/>
          <w:szCs w:val="22"/>
        </w:rPr>
        <w:t xml:space="preserve"> IČ 71294147, Chomutov, Jiráskova 4140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čel a cíle příspěvkových organizací jsou definovány ve zřizovací listině. Zřizovatel může vymezit majetek města Chomutova určený k užívání organizacemi jím zřízeným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íspěvkové organizace nejsou zahrnuty do účetní závěrky Statutárního města Chomutova. Neinvestiční a investiční příspěvky poskytnuté těmto organizacím jsou uvedeny ve finančním výkazu jako běžné nebo kapitálové výdaj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bookmarkStart w:id="46" w:name="__RefHeading___Toc387752278"/>
      <w:bookmarkEnd w:id="46"/>
      <w:r>
        <w:rPr>
          <w:rFonts w:cs="Calibri" w:ascii="Calibri" w:hAnsi="Calibri"/>
          <w:szCs w:val="24"/>
        </w:rPr>
        <w:t>IV.2 Podrozvahové účty</w:t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47" w:name="__RefHeading___Toc387752279"/>
      <w:bookmarkEnd w:id="47"/>
      <w:r>
        <w:rPr>
          <w:rFonts w:cs="Calibri" w:ascii="Calibri" w:hAnsi="Calibri"/>
          <w:sz w:val="24"/>
          <w:szCs w:val="24"/>
        </w:rPr>
        <w:t>IV.2.1 Poskytnuté/přijaté zástavy a záruk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učení SVJ (Společenstvím vlastníků jednotek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SVJ ul. Kamenná, čp. 5102 - 5103, Chomutov (Wüstenrot)</w:t>
        <w:tab/>
        <w:tab/>
        <w:tab/>
        <w:tab/>
        <w:t>401.180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48" w:name="__RefHeading___Toc387752280"/>
      <w:bookmarkEnd w:id="48"/>
      <w:r>
        <w:rPr>
          <w:rFonts w:cs="Calibri" w:ascii="Calibri" w:hAnsi="Calibri"/>
          <w:sz w:val="24"/>
        </w:rPr>
        <w:t>IV.2.2 Odepsané pohledávk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Celková výše odepsaných pohledávek vedených na podrozvahových účtech města Chomutova k 31. 12. 2015 činí 14 203 752,07 Kč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Komentář: Dále jsou na podrozvahovém účtu 905 poh</w:t>
      </w:r>
      <w:r>
        <w:rPr>
          <w:rFonts w:eastAsia="Arial Unicode MS" w:cs="Calibri" w:ascii="Calibri" w:hAnsi="Calibri"/>
          <w:sz w:val="24"/>
          <w:szCs w:val="24"/>
        </w:rPr>
        <w:t>ledávky po bývalém ČAD ve výši 3 228 717,51 Kč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49" w:name="__RefHeading___Toc387752281"/>
      <w:bookmarkEnd w:id="49"/>
      <w:r>
        <w:rPr>
          <w:rFonts w:cs="Calibri" w:ascii="Calibri" w:hAnsi="Calibri"/>
          <w:sz w:val="24"/>
          <w:szCs w:val="22"/>
        </w:rPr>
        <w:t>IV.2.3 Leasin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964 - DPZ z leasingových smluv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964 0306 </w:t>
        <w:tab/>
        <w:t xml:space="preserve">Škoda Fabia kombi, RZ 7U0 5646, </w:t>
        <w:tab/>
        <w:tab/>
        <w:tab/>
        <w:tab/>
        <w:t>265 762,00 Kč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964 0307 </w:t>
        <w:tab/>
        <w:t xml:space="preserve">Škoda Octavia kombi, RZ 7U0 5747, </w:t>
        <w:tab/>
        <w:tab/>
        <w:tab/>
        <w:tab/>
        <w:t>489 300,72 Kč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964 0308 </w:t>
        <w:tab/>
        <w:t>Škoda Superb liftback, RZ 7U0 6060,</w:t>
        <w:tab/>
        <w:tab/>
        <w:tab/>
        <w:tab/>
        <w:t>847 338,24 Kč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964 0312 </w:t>
        <w:tab/>
        <w:t xml:space="preserve">Škoda Octavia liftback, RZ 7U6 1155, </w:t>
        <w:tab/>
        <w:tab/>
        <w:tab/>
        <w:t>570 098,65 Kč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964 0313 </w:t>
        <w:tab/>
        <w:t xml:space="preserve">Škoda Rapid liftback, RZ 7U6 0819, </w:t>
        <w:tab/>
        <w:tab/>
        <w:tab/>
        <w:tab/>
        <w:t>348 932,17 Kč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964 0314 </w:t>
        <w:tab/>
        <w:t xml:space="preserve">Škoda Rapid liftback, RZ 7U6 3763, </w:t>
        <w:tab/>
        <w:tab/>
        <w:tab/>
        <w:tab/>
        <w:t>445 675,19 Kč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964 0315</w:t>
        <w:tab/>
        <w:t>Škoda Rapid liftback, RZ 7U6 3915</w:t>
        <w:tab/>
        <w:tab/>
        <w:tab/>
        <w:tab/>
        <w:t>462 574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4 0316</w:t>
        <w:tab/>
        <w:t>Škoda Roomster, RZ 7U8 0626</w:t>
        <w:tab/>
        <w:tab/>
        <w:tab/>
        <w:tab/>
        <w:t>315 637,72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4 0317</w:t>
        <w:tab/>
        <w:t>Škoda Octavia kombi, RZ 8U1 1030</w:t>
        <w:tab/>
        <w:tab/>
        <w:tab/>
        <w:tab/>
        <w:t>463 051,7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4 0318</w:t>
        <w:tab/>
        <w:t>Škoda Octavia kombi, RZ 8U1 1030</w:t>
        <w:tab/>
        <w:tab/>
        <w:tab/>
        <w:tab/>
        <w:t>463 051,7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4 0319</w:t>
        <w:tab/>
        <w:t>Škoda Fabia kombi, RZ 8U1 1294</w:t>
        <w:tab/>
        <w:tab/>
        <w:tab/>
        <w:tab/>
        <w:t>273 657,92 Kč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bookmarkStart w:id="50" w:name="__RefHeading___Toc387752282"/>
      <w:r>
        <w:rPr>
          <w:rFonts w:cs="Calibri" w:ascii="Calibri" w:hAnsi="Calibri"/>
          <w:szCs w:val="24"/>
        </w:rPr>
        <w:t>IV.3 Následné události, které nastaly po datu účetní závěrky</w:t>
      </w:r>
      <w:bookmarkEnd w:id="50"/>
      <w:r>
        <w:rPr>
          <w:rFonts w:cs="Calibri" w:ascii="Calibri" w:hAnsi="Calibri"/>
          <w:szCs w:val="24"/>
        </w:rPr>
        <w:t xml:space="preserve"> či které mohou zásadním způsobem ovlivnit hospodaření účetní jednotk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color w:val="7030A0"/>
          <w:sz w:val="24"/>
          <w:szCs w:val="24"/>
        </w:rPr>
      </w:pPr>
      <w:r>
        <w:rPr>
          <w:rFonts w:cs="Calibri" w:ascii="Calibri" w:hAnsi="Calibri"/>
          <w:b w:val="false"/>
          <w:color w:val="7030A0"/>
          <w:sz w:val="24"/>
          <w:szCs w:val="24"/>
        </w:rPr>
        <w:t>V roce 2016 ve lhůtě po skončení účetní závěrky nenastaly žádné zvláštní okolnosti, které by mohly ovlivnit závěrku roku 2015.</w:t>
      </w:r>
    </w:p>
    <w:p>
      <w:pPr>
        <w:pStyle w:val="Zkladntext21"/>
        <w:rPr>
          <w:rFonts w:ascii="Calibri" w:hAnsi="Calibri" w:cs="Calibri"/>
          <w:b w:val="false"/>
          <w:b w:val="false"/>
          <w:color w:val="7030A0"/>
          <w:sz w:val="24"/>
          <w:szCs w:val="24"/>
        </w:rPr>
      </w:pPr>
      <w:r>
        <w:rPr>
          <w:rFonts w:cs="Calibri" w:ascii="Calibri" w:hAnsi="Calibri"/>
          <w:b w:val="false"/>
          <w:color w:val="7030A0"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color w:val="7030A0"/>
          <w:sz w:val="24"/>
          <w:szCs w:val="24"/>
        </w:rPr>
      </w:pPr>
      <w:r>
        <w:rPr>
          <w:rFonts w:cs="Calibri" w:ascii="Calibri" w:hAnsi="Calibri"/>
          <w:b w:val="false"/>
          <w:color w:val="7030A0"/>
          <w:sz w:val="24"/>
          <w:szCs w:val="24"/>
        </w:rPr>
        <w:t>Nicméně dovolujeme si v tomto oddíle přílohy účetní závěrky upozornit na případná rizika z možných sankčních vratek dotačních titulů.</w:t>
      </w:r>
    </w:p>
    <w:p>
      <w:pPr>
        <w:pStyle w:val="Zkladntext21"/>
        <w:rPr>
          <w:rFonts w:ascii="Calibri" w:hAnsi="Calibri" w:cs="Calibri"/>
          <w:b w:val="false"/>
          <w:b w:val="false"/>
          <w:color w:val="7030A0"/>
          <w:sz w:val="24"/>
          <w:szCs w:val="24"/>
        </w:rPr>
      </w:pPr>
      <w:r>
        <w:rPr>
          <w:rFonts w:cs="Calibri" w:ascii="Calibri" w:hAnsi="Calibri"/>
          <w:b w:val="false"/>
          <w:color w:val="7030A0"/>
          <w:sz w:val="24"/>
          <w:szCs w:val="24"/>
        </w:rPr>
      </w:r>
    </w:p>
    <w:p>
      <w:pPr>
        <w:pStyle w:val="Default"/>
        <w:jc w:val="both"/>
        <w:rPr/>
      </w:pPr>
      <w:r>
        <w:rPr>
          <w:rFonts w:eastAsia="Calibri"/>
          <w:color w:val="7030A0"/>
        </w:rPr>
        <w:t xml:space="preserve"> </w:t>
      </w:r>
      <w:r>
        <w:rPr>
          <w:color w:val="7030A0"/>
          <w:sz w:val="22"/>
          <w:szCs w:val="22"/>
        </w:rPr>
        <w:t xml:space="preserve">V níže uvedené souhrnné tabulce je uveden přehled dotčených projektů a aktuálně vyměřených sankcí či hrozících sankcí na základě zpráv auditů a vyměřených platebních výměrů. </w:t>
      </w:r>
    </w:p>
    <w:p>
      <w:pPr>
        <w:pStyle w:val="Default"/>
        <w:jc w:val="both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pStyle w:val="Default"/>
        <w:jc w:val="both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  <w:t xml:space="preserve">Ve všech dotčených projektech byly uskutečněné výdaje průběžně kontrolovány v rámci monitorovacích zpráv, žádostí o platbu, kontrol na místě. Během realizace projektů ani v jejich závěrečných vyúčtováních nebyla konstatována řídícími orgány závažná pochybení. Většinu pochybení tak konstatovaly až audity provedené Ministerstvem financí, které plní úlohu tzv. Auditního orgánu pro prostředky financované z EU. </w:t>
      </w:r>
    </w:p>
    <w:p>
      <w:pPr>
        <w:pStyle w:val="Default"/>
        <w:jc w:val="both"/>
        <w:rPr>
          <w:color w:val="7030A0"/>
          <w:sz w:val="22"/>
          <w:szCs w:val="22"/>
        </w:rPr>
      </w:pPr>
      <w:r>
        <w:rPr>
          <w:color w:val="7030A0"/>
          <w:sz w:val="22"/>
          <w:szCs w:val="22"/>
        </w:rPr>
      </w:r>
    </w:p>
    <w:p>
      <w:pPr>
        <w:pStyle w:val="Zkladntext21"/>
        <w:rPr>
          <w:rFonts w:ascii="Calibri" w:hAnsi="Calibri" w:cs="Calibri"/>
          <w:b w:val="false"/>
          <w:b w:val="false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2"/>
          <w:szCs w:val="22"/>
        </w:rPr>
        <w:t>Z uvedené tabulky je zřejmé, že dosud bylo na sankcích uhrazeno 5,36 mil. Kč, přičemž hodnoty sloupců označených jako „prominuto“ a „vyměřeno po prominutí“ se mohou dále měnit, stejně jako sloupec „max. hrozící sankce“, který v daný okamžik zohledňuje částky ke korekci z auditních zpráv či platebních výměrů na odvody, v některých případech rovněž platební výměry na penále.</w:t>
      </w:r>
    </w:p>
    <w:p>
      <w:pPr>
        <w:pStyle w:val="Zkladntext21"/>
        <w:rPr>
          <w:rFonts w:ascii="Calibri" w:hAnsi="Calibri" w:cs="Calibri"/>
          <w:b w:val="false"/>
          <w:b w:val="false"/>
          <w:color w:val="7030A0"/>
          <w:sz w:val="24"/>
          <w:szCs w:val="24"/>
        </w:rPr>
      </w:pPr>
      <w:r>
        <w:rPr>
          <w:rFonts w:cs="Calibri" w:ascii="Calibri" w:hAnsi="Calibri"/>
          <w:b w:val="false"/>
          <w:color w:val="7030A0"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color w:val="7030A0"/>
          <w:sz w:val="24"/>
          <w:szCs w:val="24"/>
        </w:rPr>
      </w:pPr>
      <w:r>
        <w:rPr>
          <w:rFonts w:cs="Calibri" w:ascii="Calibri" w:hAnsi="Calibri"/>
          <w:b w:val="false"/>
          <w:color w:val="7030A0"/>
          <w:sz w:val="24"/>
          <w:szCs w:val="24"/>
        </w:rPr>
        <w:drawing>
          <wp:inline distT="0" distB="0" distL="0" distR="0">
            <wp:extent cx="6273800" cy="28987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289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Calibri" w:hAnsi="Calibri" w:cs="Calibri"/>
          <w:b/>
          <w:b/>
          <w:color w:val="7030A0"/>
          <w:sz w:val="24"/>
          <w:szCs w:val="24"/>
        </w:rPr>
      </w:pPr>
      <w:r>
        <w:rPr>
          <w:rFonts w:cs="Calibri"/>
          <w:b/>
          <w:color w:val="7030A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2"/>
          <w:szCs w:val="22"/>
        </w:rPr>
        <w:t>Bližší popis jednotlivých případů viz příloha.</w:t>
      </w:r>
    </w:p>
    <w:p>
      <w:pPr>
        <w:pStyle w:val="Normal"/>
        <w:jc w:val="both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Zkladntext21"/>
        <w:rPr>
          <w:rFonts w:ascii="Calibri" w:hAnsi="Calibri" w:cs="Calibri"/>
          <w:color w:val="7030A0"/>
          <w:sz w:val="24"/>
          <w:szCs w:val="24"/>
        </w:rPr>
      </w:pPr>
      <w:r>
        <w:rPr>
          <w:rFonts w:cs="Calibri" w:ascii="Calibri" w:hAnsi="Calibri"/>
          <w:color w:val="7030A0"/>
          <w:sz w:val="24"/>
          <w:szCs w:val="24"/>
        </w:rPr>
      </w:r>
    </w:p>
    <w:p>
      <w:pPr>
        <w:pStyle w:val="Zkladntext21"/>
        <w:rPr/>
      </w:pPr>
      <w:r>
        <w:rPr>
          <w:rFonts w:cs="Calibri" w:ascii="Calibri" w:hAnsi="Calibri"/>
          <w:sz w:val="24"/>
          <w:szCs w:val="24"/>
        </w:rPr>
        <w:t>V Chomutově dne 25.04.2016</w:t>
        <w:tab/>
        <w:tab/>
        <w:tab/>
        <w:tab/>
        <w:tab/>
        <w:tab/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pracoval:</w:t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Ing. Jan Mareš, vedoucí odboru ekonomiky</w:t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tutární orgán:</w:t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Ing. Daniel Černý, primátor</w:t>
      </w:r>
    </w:p>
    <w:sectPr>
      <w:headerReference w:type="default" r:id="rId4"/>
      <w:footerReference w:type="default" r:id="rId5"/>
      <w:type w:val="nextPage"/>
      <w:pgSz w:w="11906" w:h="16838"/>
      <w:pgMar w:left="1021" w:right="992" w:gutter="0" w:header="567" w:top="1304" w:footer="851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 xml:space="preserve">                        </w:t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0" w:hanging="426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/>
    <w:rPr>
      <w:b/>
      <w:sz w:val="2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</w:pPr>
    <w:rPr/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142" w:right="0" w:hanging="142"/>
      <w:jc w:val="both"/>
    </w:pPr>
    <w:rPr/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9864" w:leader="none"/>
      </w:tabs>
      <w:ind w:left="0" w:right="-59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evot">
    <w:name w:val="vlevot"/>
    <w:basedOn w:val="Normal"/>
    <w:qFormat/>
    <w:pPr>
      <w:jc w:val="both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color w:val="00000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1"/>
    </w:rPr>
  </w:style>
  <w:style w:type="paragraph" w:styleId="Vod2">
    <w:name w:val="úvod2"/>
    <w:basedOn w:val="Normal"/>
    <w:next w:val="Normal"/>
    <w:qFormat/>
    <w:pPr>
      <w:tabs>
        <w:tab w:val="clear" w:pos="708"/>
        <w:tab w:val="left" w:pos="4962" w:leader="none"/>
      </w:tabs>
      <w:spacing w:before="0" w:after="240"/>
      <w:jc w:val="center"/>
    </w:pPr>
    <w:rPr>
      <w:rFonts w:ascii="Arial" w:hAnsi="Arial" w:cs="Arial"/>
      <w:b/>
      <w:sz w:val="24"/>
    </w:rPr>
  </w:style>
  <w:style w:type="paragraph" w:styleId="Text">
    <w:name w:val="text"/>
    <w:basedOn w:val="Normal"/>
    <w:qFormat/>
    <w:pPr>
      <w:spacing w:before="240" w:after="0"/>
    </w:pPr>
    <w:rPr>
      <w:sz w:val="24"/>
    </w:rPr>
  </w:style>
  <w:style w:type="paragraph" w:styleId="Vlevo">
    <w:name w:val="vlevo"/>
    <w:basedOn w:val="Normal"/>
    <w:qFormat/>
    <w:pPr>
      <w:jc w:val="both"/>
    </w:pPr>
    <w:rPr>
      <w:sz w:val="24"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kladntextodsazen32">
    <w:name w:val="Základní text odsazený 32"/>
    <w:basedOn w:val="Normal"/>
    <w:qFormat/>
    <w:pPr>
      <w:suppressAutoHyphens w:val="false"/>
      <w:spacing w:before="0" w:after="120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6T10:33:00Z</dcterms:created>
  <dc:creator>bundalek</dc:creator>
  <dc:description/>
  <cp:keywords/>
  <dc:language>en-US</dc:language>
  <cp:lastModifiedBy>Ing. Romana Matějková</cp:lastModifiedBy>
  <cp:lastPrinted>2016-04-26T12:55:00Z</cp:lastPrinted>
  <dcterms:modified xsi:type="dcterms:W3CDTF">2016-04-26T12:32:00Z</dcterms:modified>
  <cp:revision>5</cp:revision>
  <dc:subject/>
  <dc:title>Priloha ucetni zaverka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-</vt:lpwstr>
  </property>
  <property fmtid="{D5CDD505-2E9C-101B-9397-08002B2CF9AE}" pid="3" name="pID_FILE">
    <vt:lpwstr>-1</vt:lpwstr>
  </property>
  <property fmtid="{D5CDD505-2E9C-101B-9397-08002B2CF9AE}" pid="4" name="pID_PIS">
    <vt:lpwstr>-1</vt:lpwstr>
  </property>
  <property fmtid="{D5CDD505-2E9C-101B-9397-08002B2CF9AE}" pid="5" name="sCJ">
    <vt:lpwstr>CJ-XXX-XXX-XXX</vt:lpwstr>
  </property>
  <property fmtid="{D5CDD505-2E9C-101B-9397-08002B2CF9AE}" pid="6" name="sEC">
    <vt:lpwstr>EC-XXX-XXX-XXX</vt:lpwstr>
  </property>
</Properties>
</file>