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both"/>
        <w:outlineLvl w:val="0"/>
        <w:rPr/>
      </w:pPr>
      <w:r>
        <w:rPr>
          <w:rFonts w:cs="Arial" w:ascii="Calibri" w:hAnsi="Calibri"/>
          <w:b/>
          <w:i/>
          <w:sz w:val="32"/>
          <w:szCs w:val="32"/>
        </w:rPr>
        <w:t xml:space="preserve">Hospodaření Statutárního města Chomutova </w:t>
      </w:r>
    </w:p>
    <w:p>
      <w:pPr>
        <w:pStyle w:val="Normal"/>
        <w:jc w:val="both"/>
        <w:rPr>
          <w:rFonts w:ascii="Calibri" w:hAnsi="Calibri" w:cs="Calibri"/>
          <w:b/>
          <w:b/>
          <w:i/>
          <w:i/>
          <w:sz w:val="32"/>
          <w:szCs w:val="32"/>
        </w:rPr>
      </w:pPr>
      <w:r>
        <w:rPr>
          <w:rFonts w:cs="Calibri" w:ascii="Calibri" w:hAnsi="Calibri"/>
          <w:b/>
          <w:i/>
          <w:sz w:val="32"/>
          <w:szCs w:val="32"/>
        </w:rPr>
      </w:r>
    </w:p>
    <w:p>
      <w:pPr>
        <w:pStyle w:val="Normal"/>
        <w:jc w:val="both"/>
        <w:rPr>
          <w:rFonts w:ascii="Calibri" w:hAnsi="Calibri" w:cs="Calibri"/>
          <w:b/>
          <w:b/>
        </w:rPr>
      </w:pPr>
      <w:r>
        <w:rPr>
          <w:rFonts w:cs="Calibri" w:ascii="Calibri" w:hAnsi="Calibri"/>
          <w:b/>
        </w:rPr>
        <w:t>Rozpočtové hospodaření statutárního města Chomutova skončilo v roce 2015 se zlepšeným hospodářským výsledkem ve výši 43,8 mil. Kč.</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Hospodářského výsledku se podařilo dosáhnout zejména díky výrazné úspoře ve výdajové stránce rozpočtu města, kde město uspořilo 22,9 % schváleného rozpočtu. V příjmové stránce naopak došlo ke zlepšenému plnění daňových příjmů (105,0%). Celkově se však příjmy nenaplnily o 6,95%.</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Z daňových příjmů se naplnily všechny sdílené daně, vyjma daně z příjmů fyzických samostatně výdělečných osob (plnění 29,3%) a 30% motivační složky (plnění 53,4%). Výnosy se sdílených daní dosáhly nejvyšší hodnoty v dlouhodobé historii města. K pozitivnímu plnění došlo zejména u DPH, kde byl plánovaný rozpočet překročen o 8,4 mil. Kč a daně z příjmu právnických osob o 16,1 mil. Kč. U daně z nemovitých věcí došlo meziročně k 4 mil. propadu. Celkové daňové příjmy (sdílené daně, výlučné daně, místní, správní poplatky apod.) dosáhly plnění 105,0% upraveného rozpočtu (634,4 mil. Kč).</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Nedaňové příjmy (nájemné, úroky, prodeje nekapitálového majetku, příjmy z poskytovaných služeb, sankční platby apod.) se naplnily na 46,9% plánu (85,8 mil. Kč). Kapitálové příjmy z prodeje investičního majetku dosáhly plnění 89,8% (12,9 mil. Kč). Přijaté dotace dosáhly plnění 100,2% upraveného rozpočtu (179,4 mil. Kč).</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Oproti tomu běžné výdaje rozpočtu města (na zajištění provozu magistrátu a na rozpočet města napojených organizací) dosáhly čerpání 77,1% upraveného rozpočtu (692,0 mil. Kč). Úspora zde představuje více než 205,1 mil. Kč, nicméně 125,8 mil. Kč z toho představuje rezerva, ve které zůstal celý nerozdělený hospodářský výsledek z předcházejícího roku a současně je zde rozpočtově alokována většina vratek dotací, zlepšené plnění příjmových položek a také výnosy z hazardu, které jsou díky regulační vyhlášce kvalifikovány jako nahodilé příjmy (celkem 14,9 mil. Kč).</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K dalším výrazným úsporám došlo na nákupu služeb (17,8 mil. Kč, zejména měkké projekty, služby telekomunikací, konzultace a poradenství), platech zaměstnanců, vč. odvodů (24,5 mil. Kč, zejména díky tomu, že mnoho pracovních úvazků je uznatelným nákladem realizovaných projektů, dále díky dotacím na aktivní politiku zaměstnanosti a dotacím na sociálně právní ochranu dětí či projektu C2 v oblasti sociální práce), platby daní (4,1 mil. Kč), opravy a udržování (4,0 mil. Kč), nákupech energií (3,4 mil. Kč), nákupech materiálu a DHM (2,4 mil. Kč), konzultace a poradenství (1,3 mil. Kč) a úhradě úroků z úvěru (2,6 mil. Kč), který se nám díky poklesu sazeb na mezibankovních trzích (6M PRIBOR) neustále zlevňuje a od počátku zlevnil o více něž polovin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Kapitálové výdaje rozpočtu města byly čerpány na 59,0% plánu (176,9 mil. Kč). Nižší čerpání je způsobené zejména přesahem některých akcí do rozpočtu roku 2016 (zejm. revitalizace KASSu).</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Provozní výsledek hospodaření </w:t>
      </w:r>
      <w:r>
        <w:rPr>
          <w:rFonts w:cs="Calibri" w:ascii="Calibri" w:hAnsi="Calibri"/>
        </w:rPr>
        <w:t xml:space="preserve">(rozdíl mezi běžnými příjmy (daně, nedaňové příjmy a provozní dotace) a mezi běžnými výdaji (provoz města a jeho organizací) </w:t>
      </w:r>
      <w:r>
        <w:rPr>
          <w:rFonts w:cs="Calibri" w:ascii="Calibri" w:hAnsi="Calibri"/>
          <w:b/>
        </w:rPr>
        <w:t xml:space="preserve">dosáhl přebytku 127,9 mil. Kč. </w:t>
      </w:r>
      <w:r>
        <w:rPr>
          <w:rFonts w:cs="Calibri" w:ascii="Calibri" w:hAnsi="Calibri"/>
        </w:rPr>
        <w:t>Část provozních úspor bylo použito na dofinancování investičních akci roku 2015, čímž nemusely být použity prostředky z vratek dotací a volné prostředky města ze zhodnocování.</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 xml:space="preserve">Kapitálový výsledek hospodaření </w:t>
      </w:r>
      <w:r>
        <w:rPr>
          <w:rFonts w:cs="Calibri" w:ascii="Calibri" w:hAnsi="Calibri"/>
        </w:rPr>
        <w:t xml:space="preserve">(rozdíl mezi kapitálovými příjmy (prodejem kapitálového majetku a investiční dotace) a mezi kapitálovými výdaji (investiční akce a investiční projekty) </w:t>
      </w:r>
      <w:r>
        <w:rPr>
          <w:rFonts w:cs="Calibri" w:ascii="Calibri" w:hAnsi="Calibri"/>
          <w:b/>
        </w:rPr>
        <w:t xml:space="preserve">skončil s deficitem ve výši 84,0 mil. Kč. </w:t>
      </w:r>
      <w:r>
        <w:rPr>
          <w:rFonts w:cs="Calibri" w:ascii="Calibri" w:hAnsi="Calibri"/>
        </w:rPr>
        <w:t>V roce 2015 tak město vynaložilo 176,9 mil. Kč na reprodukci svého majetku. Dalších 26,9 mil. Kč vynaložilo na opravách a údržbě stávajícího majetku.</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Celkový výsledek hospodaření města tedy dosáhl částky 43,8 milionů korun, které budou moci být rozděleny na nové investiční akce při schvalování závěrečného účtu. Současně tak byl umazán celý deficitní rozdíl ve výši 216,2 mil. Kč v položce financování, čímž nebylo potřeba zapojit prostředky z let minulých. Výsledek hospodaření tak výrazně přesahuje rámce schválené zastupitelstvem měs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Průběžnými úpravami rozpočtu bylo reagováno na aktuální potřeby města. Zejména došlo k rozhodnutí o vypuštění mimořádného splacení revolvingového úvěru. Od dubna 2015 je úvěr splácen rovnoměrnými splátkami ve výši 8,2 mil. Kč měsíčně, celkem bylo splaceno 73,6 mil. Kč (zbývá 376,4 mil. Kč).</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ěsto ke konci roku disponovalo 692,6 mil. Kč volnými finančními prostředky (na účtech 269,7 mil. Kč, správa aktiv 422,9 mil. Kč).</w:t>
      </w:r>
    </w:p>
    <w:p>
      <w:pPr>
        <w:pStyle w:val="Normal"/>
        <w:jc w:val="both"/>
        <w:rPr>
          <w:rFonts w:ascii="Calibri" w:hAnsi="Calibri" w:cs="Calibri"/>
        </w:rPr>
      </w:pPr>
      <w:r>
        <w:rPr>
          <w:rFonts w:cs="Calibri" w:ascii="Calibri" w:hAnsi="Calibri"/>
        </w:rPr>
      </w:r>
    </w:p>
    <w:p>
      <w:pPr>
        <w:pStyle w:val="Normal"/>
        <w:jc w:val="both"/>
        <w:rPr>
          <w:rFonts w:ascii="Calibri" w:hAnsi="Calibri" w:cs="Calibri"/>
          <w:color w:val="FF0000"/>
        </w:rPr>
      </w:pPr>
      <w:r>
        <w:rPr>
          <w:rFonts w:cs="Calibri" w:ascii="Calibri" w:hAnsi="Calibri"/>
        </w:rPr>
        <w:t>Prostředky z dotací ROP Severozápad, které město obdrželo v roce 2013, jako vratky dotací, a které byly plánovány na mimořádnou splátku úvěru, byly celý rok 2015 zhodnocovány a vynesly 12,6 mil. Kč, čímž snížily městu náklady na dluhovou službu (revolvingový úvěr stál město 2,3 mil. Kč) a ještě znamenaly mimořádný výnos do rozpočtu města ve výši 10,3 mil. Kč.</w:t>
      </w:r>
    </w:p>
    <w:p>
      <w:pPr>
        <w:pStyle w:val="Normal"/>
        <w:jc w:val="both"/>
        <w:rPr>
          <w:rFonts w:ascii="Calibri" w:hAnsi="Calibri" w:cs="Calibri"/>
          <w:b/>
          <w:b/>
          <w:color w:val="FF0000"/>
        </w:rPr>
      </w:pPr>
      <w:r>
        <w:rPr>
          <w:rFonts w:cs="Calibri" w:ascii="Calibri" w:hAnsi="Calibri"/>
          <w:b/>
          <w:color w:val="FF0000"/>
        </w:rPr>
      </w:r>
    </w:p>
    <w:p>
      <w:pPr>
        <w:pStyle w:val="Normal"/>
        <w:jc w:val="both"/>
        <w:rPr/>
      </w:pPr>
      <w:r>
        <w:rPr>
          <w:rFonts w:cs="Calibri" w:ascii="Calibri" w:hAnsi="Calibri"/>
          <w:b/>
        </w:rPr>
        <w:t xml:space="preserve">Účetní výsledek hospodaření dosáhl </w:t>
      </w:r>
      <w:r>
        <w:rPr>
          <w:rFonts w:cs="Calibri" w:ascii="Calibri" w:hAnsi="Calibri"/>
        </w:rPr>
        <w:t xml:space="preserve">hodnoty 62,9 mil. Kč před zdaněním, </w:t>
      </w:r>
      <w:r>
        <w:rPr>
          <w:rFonts w:cs="Calibri" w:ascii="Calibri" w:hAnsi="Calibri"/>
          <w:b/>
        </w:rPr>
        <w:t>49,8 mil. Kč po zdanění.</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Hospodaření města za rok 2015 ověřila auditorská společnost HZ Brno s.r.o. </w:t>
      </w:r>
      <w:r>
        <w:rPr>
          <w:rFonts w:cs="Calibri" w:ascii="Calibri" w:hAnsi="Calibri"/>
        </w:rPr>
        <w:t>s výrokem, že účetní závěrka podává věrný a poctivý obraz aktiv a pasiv Statutárního města Chomutova k 31.12.2015 a nákladů a výnosů a výsledku jeho hospodaření za rok končící 31.12.2015 v souladu s českými účetními předpis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kazatel dluhové služby:</w:t>
        <w:tab/>
        <w:t>8,32%</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Ukazatel Finančního zdraví:</w:t>
        <w:tab/>
        <w:t>A</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before="0" w:after="120"/>
        <w:rPr>
          <w:rFonts w:ascii="Calibri" w:hAnsi="Calibri" w:cs="Arial"/>
          <w:sz w:val="22"/>
          <w:szCs w:val="22"/>
        </w:rPr>
      </w:pPr>
      <w:r>
        <w:rPr>
          <w:rFonts w:cs="Arial" w:ascii="Calibri" w:hAnsi="Calibri"/>
          <w:sz w:val="22"/>
          <w:szCs w:val="22"/>
        </w:rPr>
      </w:r>
    </w:p>
    <w:sectPr>
      <w:footerReference w:type="default" r:id="rId2"/>
      <w:type w:val="nextPage"/>
      <w:pgSz w:w="11906" w:h="16838"/>
      <w:pgMar w:left="1418" w:right="1418"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V Chomutově, květen 2015</w:t>
    </w:r>
    <w:r>
      <w:rPr>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 xml:space="preserve"> -                                          vypracoval: Ing. Jan Mareš</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szCs w:val="24"/>
    </w:rPr>
  </w:style>
  <w:style w:type="character" w:styleId="WW8Num5z1">
    <w:name w:val="WW8Num5z1"/>
    <w:qFormat/>
    <w:rPr>
      <w:rFonts w:ascii="Symbol" w:hAnsi="Symbol" w:cs="Symbol"/>
      <w:b/>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sz w:val="24"/>
      <w:szCs w:val="24"/>
    </w:rPr>
  </w:style>
  <w:style w:type="character" w:styleId="WW8Num7z2">
    <w:name w:val="WW8Num7z2"/>
    <w:qFormat/>
    <w:rPr>
      <w:b/>
      <w:sz w:val="24"/>
      <w:szCs w:val="24"/>
    </w:rPr>
  </w:style>
  <w:style w:type="character" w:styleId="WW8Num9z0">
    <w:name w:val="WW8Num9z0"/>
    <w:qFormat/>
    <w:rPr/>
  </w:style>
  <w:style w:type="character" w:styleId="WW8Num10z0">
    <w:name w:val="WW8Num10z0"/>
    <w:qFormat/>
    <w:rPr>
      <w:rFonts w:ascii="Symbol" w:hAnsi="Symbol" w:cs="Symbol"/>
      <w:b/>
      <w:sz w:val="24"/>
      <w:szCs w:val="24"/>
    </w:rPr>
  </w:style>
  <w:style w:type="character" w:styleId="WW8Num10z2">
    <w:name w:val="WW8Num10z2"/>
    <w:qFormat/>
    <w:rPr>
      <w:b/>
      <w:sz w:val="24"/>
      <w:szCs w:val="24"/>
    </w:rPr>
  </w:style>
  <w:style w:type="character" w:styleId="Standardnpsmoodstavce">
    <w:name w:val="Standardní písmo odstavce"/>
    <w:qFormat/>
    <w:rPr/>
  </w:style>
  <w:style w:type="character" w:styleId="InternetLink">
    <w:name w:val="Hyperlink"/>
    <w:rPr>
      <w:rFonts w:ascii="Arial" w:hAnsi="Arial" w:cs="Arial"/>
      <w:b w:val="false"/>
      <w:bCs w:val="false"/>
      <w:i w:val="false"/>
      <w:iCs w:val="false"/>
      <w:color w:val="0000FF"/>
      <w:sz w:val="20"/>
      <w:szCs w:val="20"/>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xtbubliny">
    <w:name w:val="Text bubliny"/>
    <w:basedOn w:val="Normal"/>
    <w:qFormat/>
    <w:pPr/>
    <w:rPr>
      <w:rFonts w:ascii="Tahoma" w:hAnsi="Tahoma" w:cs="Tahoma"/>
      <w:sz w:val="16"/>
      <w:szCs w:val="16"/>
    </w:rPr>
  </w:style>
  <w:style w:type="paragraph" w:styleId="Zvr">
    <w:name w:val="Závěr"/>
    <w:basedOn w:val="Normal"/>
    <w:qFormat/>
    <w:pPr>
      <w:spacing w:before="340" w:after="1000"/>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6T11:27:00Z</dcterms:created>
  <dc:creator>GrigarovaL</dc:creator>
  <dc:description/>
  <dc:language>en-US</dc:language>
  <cp:lastModifiedBy>Ing. Romana Matějková</cp:lastModifiedBy>
  <cp:lastPrinted>2016-05-26T13:30:00Z</cp:lastPrinted>
  <dcterms:modified xsi:type="dcterms:W3CDTF">2016-05-26T11:31:00Z</dcterms:modified>
  <cp:revision>3</cp:revision>
  <dc:subject/>
  <dc:title>Závěrečný účet Statutárního města Opavy za rok 2008</dc:title>
</cp:coreProperties>
</file>